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сентября 2006 г. N 2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ся в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 представляется в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авового обеспечения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жемесячно к 5 числу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ледующего за 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ссмотрении дела в органе судеб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а судебной вла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стец (заявитель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ветчик (соответчик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ретье лиц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мет исковых  требований (заявления), в том числе в дене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Ф.И.О., должность  представителя  территориального  органа  Ф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принимавшего участие в судебном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золютивная часть  решения органа судебной власт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нежном выраже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б  обжаловании  судебного  решения  в  апелляцион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ационной/надзорной  инстанциях (в случае, если решение не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о, 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 случае вынесения органом судебной власти  решения не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органа  ФМС России  к  отчету  прилагаются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го  заявления  (жалобы)  и  копия  решения  органа  суд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ФМС России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8</Characters>
  <CharactersWithSpaces>2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едеральная миграционная служба</dc:creator>
  <dc:description/>
  <dc:language>en-US</dc:language>
  <cp:lastModifiedBy/>
  <dcterms:modified xsi:type="dcterms:W3CDTF">2011-10-30T11:07:00Z</dcterms:modified>
  <cp:revision>2</cp:revision>
  <dc:subject>Отчет</dc:subject>
  <dc:title>Отчет территориального органа Федеральной миграционной службы о рассмотрении дела в органе судебной в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