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августа 2006 г. N 01И-637/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территориального органа Росздрав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впервые выявленных недоброкач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фальсифицированных лекарственных средст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_________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2025"/>
        <w:gridCol w:w="945"/>
        <w:gridCol w:w="1349"/>
      </w:tblGrid>
      <w:tr>
        <w:trPr>
          <w:trHeight w:val="60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впервые выявленного</w:t>
              <w:br/>
              <w:t xml:space="preserve">недоброкачественного и     </w:t>
              <w:br/>
              <w:t xml:space="preserve">фальсифицированного       </w:t>
              <w:br/>
              <w:t xml:space="preserve">лекарственного средств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дитель,</w:t>
              <w:br/>
              <w:t xml:space="preserve">стран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авщик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12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одпись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.У.ХАБРИЕ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</Words>
  <Characters>698</Characters>
  <CharactersWithSpaces>5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7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1:07:00Z</dcterms:modified>
  <cp:revision>2</cp:revision>
  <dc:subject>Отчет</dc:subject>
  <dc:title>Отчет территориального органа Росздравнадзора о впервые выявленных недоброкачественных и фальсифицированных лекарственных средств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