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2006 г. N 01И-637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го органа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мониторинга качества сер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карственных средств в рамках выбо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контроля на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4"/>
        <w:gridCol w:w="810"/>
        <w:gridCol w:w="1620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 </w:t>
              <w:br/>
              <w:t xml:space="preserve">наименований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</w:t>
              <w:br/>
              <w:t xml:space="preserve">серий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07:00Z</dcterms:modified>
  <cp:revision>2</cp:revision>
  <dc:subject>Отчет</dc:subject>
  <dc:title>Отчет территориального органа Росздравнадзора о результатах мониторинга качества сертифицированных лекарственных средств в рамках выборочного государств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