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ФУНКЦИЯМИ КОНТРОЛЯ ЗА КОРЬЮ О СВОЕВ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ЛЕНИЯ И КАЧЕСТВЕ СЫВОРОТОК КРОВИ БОЛЬНЫХ К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ДОЗРИТЕЛЬНЫХ НА ЭТУ ИНФЕКЦИ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 в ___ году  в _____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ежекварталь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809"/>
        <w:gridCol w:w="946"/>
        <w:gridCol w:w="1350"/>
        <w:gridCol w:w="1349"/>
        <w:gridCol w:w="1350"/>
        <w:gridCol w:w="1080"/>
        <w:gridCol w:w="811"/>
        <w:gridCol w:w="944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ГСЭН в  </w:t>
              <w:br/>
              <w:t xml:space="preserve">субъекте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сыво- </w:t>
              <w:br/>
              <w:t>роток,</w:t>
              <w:br/>
              <w:t>посту-</w:t>
              <w:br/>
              <w:t>пивших</w:t>
              <w:br/>
              <w:t xml:space="preserve">от    </w:t>
              <w:br/>
              <w:t xml:space="preserve">боль- </w:t>
              <w:br/>
              <w:t xml:space="preserve">ных   </w:t>
              <w:br/>
              <w:t>Всего: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сследованных  </w:t>
              <w:br/>
              <w:t xml:space="preserve">сывороток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исследования</w:t>
              <w:br/>
              <w:t xml:space="preserve">сывороток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аправления  </w:t>
              <w:br/>
              <w:t xml:space="preserve">результатов     </w:t>
              <w:br/>
              <w:t xml:space="preserve">исследования    </w:t>
              <w:br/>
              <w:t xml:space="preserve">в ЦГСЭН субъекта  </w:t>
              <w:br/>
              <w:t>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</w:t>
              <w:br/>
              <w:t>поступившего</w:t>
              <w:br/>
              <w:t xml:space="preserve">материала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ступивших </w:t>
              <w:br/>
              <w:t xml:space="preserve">сывороток      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-</w:t>
              <w:br/>
              <w:t xml:space="preserve">лет- </w:t>
              <w:br/>
              <w:t>вори-</w:t>
              <w:br/>
              <w:t>тель-</w:t>
              <w:br/>
              <w:t xml:space="preserve">но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-</w:t>
              <w:br/>
              <w:t xml:space="preserve">влет- </w:t>
              <w:br/>
              <w:t xml:space="preserve">вори- </w:t>
              <w:br/>
              <w:t xml:space="preserve">тель- </w:t>
              <w:br/>
              <w:t xml:space="preserve">но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</w:t>
              <w:br/>
              <w:t xml:space="preserve">72 ч. с </w:t>
              <w:br/>
              <w:t xml:space="preserve">момента </w:t>
              <w:br/>
              <w:t xml:space="preserve">взятия  </w:t>
              <w:br/>
              <w:t>матери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же 72 </w:t>
              <w:br/>
              <w:t xml:space="preserve">ч. с   </w:t>
              <w:br/>
              <w:t xml:space="preserve">момента </w:t>
              <w:br/>
              <w:t xml:space="preserve">взятия  </w:t>
              <w:br/>
              <w:t>матери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</w:t>
              <w:br/>
              <w:t xml:space="preserve">72 ч. с  </w:t>
              <w:br/>
              <w:t xml:space="preserve">момента  </w:t>
              <w:br/>
              <w:t>поступле-</w:t>
              <w:br/>
              <w:t xml:space="preserve">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же  </w:t>
              <w:br/>
              <w:t>72 ч. с</w:t>
              <w:br/>
              <w:t>момента</w:t>
              <w:br/>
              <w:t>поступ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и-  </w:t>
              <w:br/>
              <w:t>тель-</w:t>
              <w:br/>
              <w:t xml:space="preserve">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- </w:t>
              <w:br/>
              <w:t xml:space="preserve">ца-   </w:t>
              <w:br/>
              <w:t xml:space="preserve">тель- </w:t>
              <w:br/>
              <w:t xml:space="preserve">ны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</w:t>
              <w:br/>
              <w:t xml:space="preserve">72 ч. с  </w:t>
              <w:br/>
              <w:t xml:space="preserve">момента  </w:t>
              <w:br/>
              <w:t xml:space="preserve">их пос-  </w:t>
              <w:br/>
              <w:t xml:space="preserve">туп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же 72  </w:t>
              <w:br/>
              <w:t xml:space="preserve">ч. с мо-  </w:t>
              <w:br/>
              <w:t xml:space="preserve">мента их  </w:t>
              <w:br/>
              <w:t xml:space="preserve">поступ-   </w:t>
              <w:br/>
              <w:t xml:space="preserve">лен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"Отчет центра Госсанэпиднадзора с функциями контроля за корью о своевременности поступления и качестве сывороток крови больных корью и подозрительных на эту инфекцию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