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сче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,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еречисления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, выде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угим избирательным комисс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ям референдум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 2007 г.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Код формы по ОКУД │ 050360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Центральн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оссийской Федерации о расходовании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федерального бюджета, выделенных на подготовк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и проведение федеральных выборов (референду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Российской Федераци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вид федеральных выборов (референдума)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Форма 0503605 с. 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аздел I. Расходы Центральн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комиссии Российской Федерации, избирательных комисс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субъектов Российской Федерации,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органов исполнительной власти по видам затра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┬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именование показателя      │ Сумма - │              В том числ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│ </w:t>
      </w:r>
      <w:r>
        <w:rPr>
          <w:sz w:val="16"/>
          <w:szCs w:val="16"/>
        </w:rPr>
        <w:t>всего,  ├─────────┬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</w:t>
      </w:r>
      <w:r>
        <w:rPr>
          <w:sz w:val="16"/>
          <w:szCs w:val="16"/>
        </w:rPr>
        <w:t>тыс. руб.│ расходы │   расходы    │    расх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│         │   </w:t>
      </w:r>
      <w:r>
        <w:rPr>
          <w:sz w:val="16"/>
          <w:szCs w:val="16"/>
        </w:rPr>
        <w:t>ЦИК   │избирательных │  федераль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│         │ </w:t>
      </w:r>
      <w:r>
        <w:rPr>
          <w:sz w:val="16"/>
          <w:szCs w:val="16"/>
        </w:rPr>
        <w:t>России  │  комиссий в  │    орган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│         │         │  </w:t>
      </w:r>
      <w:r>
        <w:rPr>
          <w:sz w:val="16"/>
          <w:szCs w:val="16"/>
        </w:rPr>
        <w:t>субъектах   │исполнитель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│         │         │  </w:t>
      </w:r>
      <w:r>
        <w:rPr>
          <w:sz w:val="16"/>
          <w:szCs w:val="16"/>
        </w:rPr>
        <w:t>Российской  │    влас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│         │         │  </w:t>
      </w:r>
      <w:r>
        <w:rPr>
          <w:sz w:val="16"/>
          <w:szCs w:val="16"/>
        </w:rPr>
        <w:t>Федерации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─┼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1                 │    2    │    3    │      4       │ 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─┼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Расходы, оплаченные ЦИК России, │         │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бирательными комиссиями в     │         │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убъектах Российской Федерации, │         │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едеральными органами           │         │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сполнительной власти           │         │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в том числе                 │         │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омпенсация и дополнительная   │         │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плата труда                   │         │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────────────────────────────────┼─────────┼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числения на оплату труда     │         │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────────────────────────────────┼─────────┼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асходы на изготовление        │         │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чатной продукции и           │         │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дательскую деятельность      │         │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────────────────────────────────┼─────────┼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асходы на связь               │         │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────────────────────────────────┼─────────┼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ранспортные расходы           │         │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────────────────────────────────┼─────────┼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анцелярские расходы           │         │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────────────────────────────────┼─────────┼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омандировочные расходы        │         │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────────────────────────────────┼─────────┼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асходы на оборудование и      │         │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одержание помещений           │         │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────────────────────────────────┼─────────┼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ругие расходы                 │         │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────────────────────────────────┼─────────┼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</w:t>
      </w:r>
      <w:r>
        <w:rPr>
          <w:sz w:val="16"/>
          <w:szCs w:val="16"/>
        </w:rPr>
        <w:t>Итого │         │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─┼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Расходы, оплаченные ЦИК России  │         │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за нижестоящие избирательные    │         │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омиссии, федеральные органы    │         │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сполнительной власти           │         │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┼─────────┼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Всего по разделу I │         │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└─────────┴─────────┴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Форма 0503605 с. 3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аздел II. Расходы избирательных комиссий в субъекта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Российской Федерации средств федерального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ыделенных им на подготовку и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федеральных выборов (референду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┬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лное наименование избирательной │ Сумма - │   В том чи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омиссии субъекта Российской    │ всего,  │расходы участков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Федерации             │тыс. руб.│  избиратель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      │</w:t>
      </w:r>
      <w:r>
        <w:rPr>
          <w:sz w:val="16"/>
          <w:szCs w:val="16"/>
        </w:rPr>
        <w:t>комиссий (комисс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│         │   </w:t>
      </w:r>
      <w:r>
        <w:rPr>
          <w:sz w:val="16"/>
          <w:szCs w:val="16"/>
        </w:rPr>
        <w:t>референдум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1                 │    2    │        3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Всего по разделу II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└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Форма 0503605 с. 4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Раздел III. Расходы избирательных комисс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в субъектах Российской Федерации по видам расхо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┬──────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иды расходов            │ Сумма -  │              В том числ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</w:t>
      </w:r>
      <w:r>
        <w:rPr>
          <w:sz w:val="16"/>
          <w:szCs w:val="16"/>
        </w:rPr>
        <w:t>всего,  ├─────────────┬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</w:t>
      </w:r>
      <w:r>
        <w:rPr>
          <w:sz w:val="16"/>
          <w:szCs w:val="16"/>
        </w:rPr>
        <w:t>тыс. руб. │   расходы   │расходы    │   расх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    │</w:t>
      </w:r>
      <w:r>
        <w:rPr>
          <w:sz w:val="16"/>
          <w:szCs w:val="16"/>
        </w:rPr>
        <w:t>избирательных│территори- │ участков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       │  </w:t>
      </w:r>
      <w:r>
        <w:rPr>
          <w:sz w:val="16"/>
          <w:szCs w:val="16"/>
        </w:rPr>
        <w:t>комиссий   │альных из- │избиратель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       │  </w:t>
      </w:r>
      <w:r>
        <w:rPr>
          <w:sz w:val="16"/>
          <w:szCs w:val="16"/>
        </w:rPr>
        <w:t>субъектов  │бирательных│  комисс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       │ </w:t>
      </w:r>
      <w:r>
        <w:rPr>
          <w:sz w:val="16"/>
          <w:szCs w:val="16"/>
        </w:rPr>
        <w:t>Российской  │комиссий   │  (комисс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       │  </w:t>
      </w:r>
      <w:r>
        <w:rPr>
          <w:sz w:val="16"/>
          <w:szCs w:val="16"/>
        </w:rPr>
        <w:t>Федерации  │(комиссий  │референдум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    │             │</w:t>
      </w:r>
      <w:r>
        <w:rPr>
          <w:sz w:val="16"/>
          <w:szCs w:val="16"/>
        </w:rPr>
        <w:t>референду-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    │             │</w:t>
      </w:r>
      <w:r>
        <w:rPr>
          <w:sz w:val="16"/>
          <w:szCs w:val="16"/>
        </w:rPr>
        <w:t>ма)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──┼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1                  │    2     │      3      │     4     │ 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──┼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 Компенсация и дополнительная оплата│          │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уда                              │          │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──┼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 Начисления на оплату труда         │          │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──┼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 Расходы на изготовление печатной   │          │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дукции и издательскую           │          │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ятельность                       │          │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──┼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 Расходы на связь                   │          │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──┼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 Транспортные расходы               │          │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──┼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 Канцелярские расходы               │          │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──┼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 Командировочные расходы            │          │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──┼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 Расходы на оборудование и          │          │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держание помещений               │          │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──┼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 Другие расходы                     │          │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┼──────────┼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Всего по разделу III │          │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└──────────┴─────────────┴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Центральн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ссийской Федерации                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подпись)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Центральн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ссийской Федерации                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подпись)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9</Words>
  <Characters>12703</Characters>
  <CharactersWithSpaces>108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1:07:00Z</dcterms:modified>
  <cp:revision>2</cp:revision>
  <dc:subject>Отчет</dc:subject>
  <dc:title>Отчет Центральной избирательной комиссии Российской Федерации о расходовании средств федерального бюджета, выделенных на подготовку и проведение федеральных выборов (референдума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