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8 N 01/1715-8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ЦЕНТРОВ ГИГИЕНЫ И ЭПИДЕМИОЛОГИИ В СУБЪЕК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ПО ЖЕЛЕЗНОДОРОЖНОМУ ТРАНСПОР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ЛИЧЕСТВУ ПРОВЕДЕННЫХ ЛАБОРАТОРНЫХ ИССЛЕДОВАНИЙ Б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811"/>
        <w:gridCol w:w="810"/>
        <w:gridCol w:w="944"/>
        <w:gridCol w:w="810"/>
        <w:gridCol w:w="946"/>
        <w:gridCol w:w="810"/>
        <w:gridCol w:w="944"/>
        <w:gridCol w:w="811"/>
        <w:gridCol w:w="944"/>
        <w:gridCol w:w="810"/>
        <w:gridCol w:w="946"/>
        <w:gridCol w:w="810"/>
        <w:gridCol w:w="944"/>
        <w:gridCol w:w="810"/>
        <w:gridCol w:w="946"/>
        <w:gridCol w:w="809"/>
        <w:gridCol w:w="942"/>
      </w:tblGrid>
      <w:tr>
        <w:trPr>
          <w:trHeight w:val="60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бразцов    </w:t>
              <w:br/>
              <w:t xml:space="preserve">исследован- </w:t>
              <w:br/>
              <w:t xml:space="preserve">ных БАД     </w:t>
            </w:r>
          </w:p>
        </w:tc>
        <w:tc>
          <w:tcPr>
            <w:tcW w:w="122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число исследованных образцов по химическим показателям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105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чных элементов:            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отоксинов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стицидов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ц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ышьяка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мия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тути    </w:t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ически </w:t>
              <w:br/>
              <w:t xml:space="preserve">активные     </w:t>
              <w:br/>
              <w:t xml:space="preserve">добавки к    </w:t>
              <w:br/>
              <w:t xml:space="preserve">пище - всег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>импортируемы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946"/>
        <w:gridCol w:w="809"/>
        <w:gridCol w:w="1890"/>
        <w:gridCol w:w="810"/>
        <w:gridCol w:w="1890"/>
        <w:gridCol w:w="810"/>
        <w:gridCol w:w="2026"/>
        <w:gridCol w:w="810"/>
        <w:gridCol w:w="2024"/>
        <w:gridCol w:w="810"/>
        <w:gridCol w:w="2025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число исследованных проб БАД  </w:t>
              <w:br/>
              <w:t xml:space="preserve">по микробиологическим показателям   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число исследованных проб БАД на радиоактивные     </w:t>
              <w:br/>
              <w:t xml:space="preserve">вещества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</w:t>
              <w:br/>
              <w:t>соответствуют</w:t>
              <w:br/>
              <w:t>гигиеническим</w:t>
              <w:br/>
              <w:t xml:space="preserve">нормативам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</w:t>
              <w:br/>
              <w:t xml:space="preserve">пробиотические   </w:t>
              <w:br/>
              <w:t xml:space="preserve">культуры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 </w:t>
              <w:br/>
              <w:t xml:space="preserve">соответствуют </w:t>
              <w:br/>
              <w:t xml:space="preserve">гигиеническим </w:t>
              <w:br/>
              <w:t xml:space="preserve">нормативам  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радионуклидов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зия-137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нция-90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</w:t>
              <w:br/>
              <w:t>соответствуют</w:t>
              <w:br/>
              <w:t>гигиеническим</w:t>
              <w:br/>
              <w:t xml:space="preserve">нормативам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 </w:t>
              <w:br/>
              <w:t xml:space="preserve">соответствуют </w:t>
              <w:br/>
              <w:t xml:space="preserve">гигиеническим </w:t>
              <w:br/>
              <w:t xml:space="preserve">норматив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 </w:t>
              <w:br/>
              <w:t xml:space="preserve">соответствуют </w:t>
              <w:br/>
              <w:t xml:space="preserve">гигиеническим </w:t>
              <w:br/>
              <w:t xml:space="preserve">нормативам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логически </w:t>
              <w:br/>
              <w:t xml:space="preserve">активные     </w:t>
              <w:br/>
              <w:t xml:space="preserve">добавки к    </w:t>
              <w:br/>
              <w:t xml:space="preserve">пище - все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  <w:br/>
              <w:t>импортируем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675"/>
        <w:gridCol w:w="944"/>
        <w:gridCol w:w="676"/>
        <w:gridCol w:w="944"/>
        <w:gridCol w:w="675"/>
        <w:gridCol w:w="946"/>
        <w:gridCol w:w="674"/>
        <w:gridCol w:w="1080"/>
        <w:gridCol w:w="676"/>
        <w:gridCol w:w="944"/>
        <w:gridCol w:w="675"/>
        <w:gridCol w:w="946"/>
        <w:gridCol w:w="675"/>
        <w:gridCol w:w="945"/>
        <w:gridCol w:w="675"/>
        <w:gridCol w:w="944"/>
        <w:gridCol w:w="675"/>
        <w:gridCol w:w="942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71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по биологически активным веществам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130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таминов                         </w:t>
            </w:r>
          </w:p>
        </w:tc>
        <w:tc>
          <w:tcPr>
            <w:tcW w:w="48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авоноидов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растворимых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рорастворимых  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&lt;*&gt;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оцианов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авонолов 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&lt;*&gt;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тамина C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таминов </w:t>
              <w:br/>
              <w:t xml:space="preserve">группы B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тамина A </w:t>
              <w:br/>
              <w:t>и B-каротин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таминов </w:t>
              <w:br/>
              <w:t xml:space="preserve">Д, E    </w:t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не со- </w:t>
              <w:br/>
              <w:t xml:space="preserve">ответ- </w:t>
              <w:br/>
              <w:t xml:space="preserve">ствуют </w:t>
              <w:br/>
              <w:t xml:space="preserve">гигие- </w:t>
              <w:br/>
              <w:t xml:space="preserve">ничес- </w:t>
              <w:br/>
              <w:t xml:space="preserve">ким    </w:t>
              <w:br/>
              <w:t xml:space="preserve">норма- </w:t>
              <w:br/>
              <w:t xml:space="preserve">тива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логи-</w:t>
              <w:br/>
              <w:t xml:space="preserve">чески   </w:t>
              <w:br/>
              <w:t>активные</w:t>
              <w:br/>
              <w:t xml:space="preserve">добавки </w:t>
              <w:br/>
              <w:t>к пище -</w:t>
              <w:br/>
              <w:t xml:space="preserve">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импорти-</w:t>
              <w:br/>
              <w:t xml:space="preserve">руем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810"/>
        <w:gridCol w:w="946"/>
        <w:gridCol w:w="810"/>
        <w:gridCol w:w="944"/>
        <w:gridCol w:w="811"/>
        <w:gridCol w:w="944"/>
        <w:gridCol w:w="810"/>
        <w:gridCol w:w="946"/>
        <w:gridCol w:w="810"/>
        <w:gridCol w:w="944"/>
        <w:gridCol w:w="810"/>
        <w:gridCol w:w="946"/>
        <w:gridCol w:w="809"/>
        <w:gridCol w:w="946"/>
        <w:gridCol w:w="944"/>
        <w:gridCol w:w="942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17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по биологически активным веществам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содержание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ых веществ                       </w:t>
            </w:r>
          </w:p>
        </w:tc>
        <w:tc>
          <w:tcPr>
            <w:tcW w:w="53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рных кислот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роэлементов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элементов 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&lt;*&gt;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ыщенных </w:t>
              <w:br/>
              <w:t xml:space="preserve">жирных   </w:t>
              <w:br/>
              <w:t xml:space="preserve">кислот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ненасы- </w:t>
              <w:br/>
              <w:t xml:space="preserve">щенных жир- </w:t>
              <w:br/>
              <w:t xml:space="preserve">ных кислот  </w:t>
            </w:r>
          </w:p>
        </w:tc>
        <w:tc>
          <w:tcPr>
            <w:tcW w:w="1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ьция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ена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йода  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>не со-</w:t>
              <w:br/>
              <w:t>ответ-</w:t>
              <w:br/>
              <w:t>ствуют</w:t>
              <w:br/>
              <w:t>гигие-</w:t>
              <w:br/>
              <w:t>ничес-</w:t>
              <w:br/>
              <w:t xml:space="preserve">ким   </w:t>
              <w:br/>
              <w:t>норма-</w:t>
              <w:br/>
              <w:t xml:space="preserve">тивам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логически</w:t>
              <w:br/>
              <w:t xml:space="preserve">активные    </w:t>
              <w:br/>
              <w:t xml:space="preserve">добавки к   </w:t>
              <w:br/>
              <w:t>пище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- </w:t>
              <w:br/>
              <w:t xml:space="preserve">портируем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чие - расшифр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3 = сумме граф 5, 19, 23, 2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0</Characters>
  <CharactersWithSpaces>4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07:00Z</dcterms:modified>
  <cp:revision>2</cp:revision>
  <dc:subject>Отчет</dc:subject>
  <dc:title>Отчет центров гигиены и эпидемиологии в субъектах Российской Федерации и по железнодорожному транспорту по количеству проведенных лабораторных исследований биологически активной доб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