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3.2008 N 5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чреждения здравоохранения об использовании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проведение дополнительной диспансеризации работающих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 ______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Дата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 здравоохранения ________________________________   по ОКПО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ичность: месячная                                              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: руб. (с точностью до второго знака после            38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ятой)                                                      по ОКЕИ -----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┬───────────┬──────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показателя     │ Код  │    На     │      На      │ИТ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строки│завершение │финансирование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│ </w:t>
      </w:r>
      <w:r>
        <w:rPr/>
        <w:t>расчетов  │   расходов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│</w:t>
      </w:r>
      <w:r>
        <w:rPr/>
        <w:t>предыдущего│текущего года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│   </w:t>
      </w:r>
      <w:r>
        <w:rPr/>
        <w:t>года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─┼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│  2   │     3     │      4       │  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─┼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неиспользованных средств │ 010  │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проведение дополнительной     │      │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спансеризации работающих       │      │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ждан на начало отчетного      │      │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а                          │      │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─┼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средств, поступивших от    │      │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ФОМС на оплату проведенной      │      │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олнительной диспансеризации   │      │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ающих граждан:              │      │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за отчетный период             │ 020  │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нарастающим итогом с начала    │ 030  │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а                             │      │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─┼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расходовано средств учреждением│      │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равоохранения на проведение    │      │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олнительной диспансеризации   │      │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ающих граждан:              │      │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сего за отчетный период       │ 040  │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:                    │      │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плата труда                   │040.1 │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числения на оплату труда     │040.2 │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сходные материалы            │040.3 │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сходы по оплате договоров    │040.4 │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 привлечении соответствующих  │      │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дицинских работников         │      │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сего нарастающим итогом с     │ 050  │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а года                      │      │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:                    │      │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плата труда                   │050.1 │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числения на оплату труда     │050.2 │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сходные материалы            │050.3 │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сходы по оплате договоров о  │050.4 │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влечении соответствующих    │      │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дицинских работников         │      │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─┼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сстановлено средств            │      │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за отчетный период             │ 060  │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нарастающим итогом с начала    │ 070  │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а                             │      │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─┼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вращено в ТФОМС               │      │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за отчетный период             │ 080  │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нарастающим итогом с начала    │ 090  │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а                             │      │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─┼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неиспользованных средств │ 100  │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проведение дополнительной     │      │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спансеризации работающих       │      │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ждан на конец отчетного       │      │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а                          │      │           │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┴───────────┴─────────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уководитель         ___________________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лавный бухгалтер    ___________________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ата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 и N телефона исполните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1</Words>
  <Characters>5626</Characters>
  <CharactersWithSpaces>47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7:00Z</dcterms:created>
  <dc:creator>Федеральный фонд обязательного медицинского страхования</dc:creator>
  <dc:description/>
  <dc:language>en-US</dc:language>
  <cp:lastModifiedBy/>
  <dcterms:modified xsi:type="dcterms:W3CDTF">2011-10-30T11:07:00Z</dcterms:modified>
  <cp:revision>2</cp:revision>
  <dc:subject>Отчет</dc:subject>
  <dc:title>Отчет учреждения здравоохранения об использовании средств на проведение дополнительной диспансеризации работающих гражд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