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внесенные в данную форму Указания ЦБ РФ от 17.06.2010 N 2470-У, вступили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2470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 УПОЛНОМОЧЕННОГО БАНКА ОБ ИНОСТРАННЫХ ОПЕР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 (месяц)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4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направляемых на ___ листах (включая титульный лист) отчет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619"/>
        <w:gridCol w:w="1890"/>
        <w:gridCol w:w="2025"/>
        <w:gridCol w:w="162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аздела</w:t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чет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ы по странам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по  </w:t>
              <w:br/>
              <w:t xml:space="preserve">странам   </w:t>
              <w:br/>
              <w:t xml:space="preserve">дальнего  </w:t>
              <w:br/>
              <w:t xml:space="preserve">зарубежь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по  </w:t>
              <w:br/>
              <w:t>странам СН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по   </w:t>
              <w:br/>
              <w:t xml:space="preserve">Герман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по   </w:t>
              <w:br/>
              <w:t xml:space="preserve">Украин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по  </w:t>
              <w:br/>
              <w:t xml:space="preserve">Казахстану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ужное зачеркнуть &lt;1&gt;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  <w:b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 </w:t>
              <w:br/>
              <w:t xml:space="preserve">нулевые     </w:t>
              <w:br/>
              <w:t xml:space="preserve">(данные     </w:t>
              <w:br/>
              <w:t xml:space="preserve">ненулевые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 xml:space="preserve">нулевые    </w:t>
              <w:br/>
              <w:t xml:space="preserve">(данные    </w:t>
              <w:br/>
              <w:t xml:space="preserve">ненулевые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  </w:t>
              <w:br/>
              <w:t xml:space="preserve">нулевые      </w:t>
              <w:br/>
              <w:t xml:space="preserve">(данные      </w:t>
              <w:br/>
              <w:t xml:space="preserve">ненулевые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нулевые</w:t>
              <w:br/>
              <w:t xml:space="preserve">(данные       </w:t>
              <w:br/>
              <w:t xml:space="preserve">ненулевые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 xml:space="preserve">нулевые    </w:t>
              <w:br/>
              <w:t xml:space="preserve">(данные    </w:t>
              <w:br/>
              <w:t xml:space="preserve">ненулевые)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</w:t>
              <w:b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     </w:t>
              <w:br/>
              <w:t xml:space="preserve">нулевые     </w:t>
              <w:br/>
              <w:t xml:space="preserve">(данные     </w:t>
              <w:br/>
              <w:t xml:space="preserve">ненулевые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 xml:space="preserve">нулевые    </w:t>
              <w:br/>
              <w:t xml:space="preserve">(данные    </w:t>
              <w:br/>
              <w:t xml:space="preserve">ненулевые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      </w:t>
              <w:br/>
              <w:t xml:space="preserve">нулевые      </w:t>
              <w:br/>
              <w:t xml:space="preserve">(данные      </w:t>
              <w:br/>
              <w:t xml:space="preserve">ненулевые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нные нулевые</w:t>
              <w:br/>
              <w:t xml:space="preserve">(данные       </w:t>
              <w:br/>
              <w:t xml:space="preserve">ненулевые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 xml:space="preserve">нулевые    </w:t>
              <w:br/>
              <w:t xml:space="preserve">(данные    </w:t>
              <w:br/>
              <w:t xml:space="preserve">ненулевые)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</w:t>
              <w:b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     </w:t>
              <w:br/>
              <w:t xml:space="preserve">нулевые     </w:t>
              <w:br/>
              <w:t xml:space="preserve">(данные     </w:t>
              <w:br/>
              <w:t xml:space="preserve">ненулевые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 xml:space="preserve">нулевые    </w:t>
              <w:br/>
              <w:t xml:space="preserve">(данные    </w:t>
              <w:br/>
              <w:t xml:space="preserve">ненулевые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      </w:t>
              <w:br/>
              <w:t xml:space="preserve">нулевые      </w:t>
              <w:br/>
              <w:t xml:space="preserve">(данные      </w:t>
              <w:br/>
              <w:t xml:space="preserve">ненулевые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нные нулевые</w:t>
              <w:br/>
              <w:t xml:space="preserve">(данные       </w:t>
              <w:br/>
              <w:t xml:space="preserve">ненулевые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 xml:space="preserve">нулевые    </w:t>
              <w:br/>
              <w:t xml:space="preserve">(данные    </w:t>
              <w:br/>
              <w:t xml:space="preserve">ненулевые)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  <w:br/>
              <w:t xml:space="preserve">4   </w:t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жение иностранных активов и обязательств отчитывающегося банка</w:t>
              <w:br/>
              <w:t>по операциям, совершаемым с ценными бумагами на возвратной основе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улевые (данные ненулевые)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  <w:br/>
              <w:t xml:space="preserve">5   </w:t>
            </w:r>
          </w:p>
        </w:tc>
        <w:tc>
          <w:tcPr>
            <w:tcW w:w="8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б активах и обязательствах по видам валют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  <w:br/>
              <w:t xml:space="preserve">6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 </w:t>
              <w:br/>
              <w:t xml:space="preserve">нулевые     </w:t>
              <w:br/>
              <w:t xml:space="preserve">(данные     </w:t>
              <w:br/>
              <w:t xml:space="preserve">ненулевые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 xml:space="preserve">нулевые    </w:t>
              <w:br/>
              <w:t xml:space="preserve">(данные    </w:t>
              <w:br/>
              <w:t xml:space="preserve">ненулевые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  </w:t>
              <w:br/>
              <w:t xml:space="preserve">нулевые      </w:t>
              <w:br/>
              <w:t xml:space="preserve">(данные      </w:t>
              <w:br/>
              <w:t xml:space="preserve">ненулевые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нулевые</w:t>
              <w:br/>
              <w:t xml:space="preserve">(данные       </w:t>
              <w:br/>
              <w:t xml:space="preserve">ненулевые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</w:t>
              <w:br/>
              <w:t xml:space="preserve">нулевые    </w:t>
              <w:br/>
              <w:t xml:space="preserve">(данные    </w:t>
              <w:br/>
              <w:t xml:space="preserve">ненулевые)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Отчеты  с  нулевыми  данными  по  разделам  1  -  4  и  6 могут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ться   отчитывающимся   банком,   если  в  данной  таблице  сде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  пометка.   Данные   по   разделу  5  направляются  кажд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итывающимся бан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 стр. X из 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. Движение иностранных активов и пасс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итывающегося банка и доходы, на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получению (выплате) по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вид отчета: по странам дальнего зарубежья, странам СН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ермании, Украине, Казахст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 1А. Движение иностран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ребований к нерезидентам) и доходы, начис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 получению по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ыс. долларов США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34"/>
        <w:gridCol w:w="1350"/>
        <w:gridCol w:w="1485"/>
        <w:gridCol w:w="1486"/>
        <w:gridCol w:w="1350"/>
        <w:gridCol w:w="1350"/>
        <w:gridCol w:w="1618"/>
      </w:tblGrid>
      <w:tr>
        <w:trPr>
          <w:trHeight w:val="10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   </w:t>
              <w:br/>
              <w:t xml:space="preserve">начало  </w:t>
              <w:br/>
              <w:t>отчетного</w:t>
              <w:br/>
              <w:t xml:space="preserve">пери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 xml:space="preserve">активов в </w:t>
              <w:br/>
              <w:t>результате</w:t>
              <w:br/>
              <w:t xml:space="preserve">операц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 xml:space="preserve">активов в </w:t>
              <w:br/>
              <w:t>результате</w:t>
              <w:br/>
              <w:t>переоценки</w:t>
              <w:br/>
              <w:t xml:space="preserve">(гр. 5 - </w:t>
              <w:br/>
              <w:t xml:space="preserve">гр. 1 -  </w:t>
              <w:br/>
              <w:t xml:space="preserve">гр. 2 -  </w:t>
              <w:br/>
              <w:t xml:space="preserve">гр.4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изменения</w:t>
              <w:br/>
              <w:t xml:space="preserve">актив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ы и</w:t>
              <w:br/>
              <w:t xml:space="preserve">доходы по </w:t>
              <w:br/>
              <w:t xml:space="preserve">участию в </w:t>
              <w:br/>
              <w:t xml:space="preserve">капитале, </w:t>
              <w:br/>
              <w:t>начисленные</w:t>
              <w:br/>
              <w:t>в отчетном</w:t>
              <w:br/>
              <w:t xml:space="preserve">период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1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ная            </w:t>
              <w:br/>
              <w:t xml:space="preserve">иностранная валю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2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ки (в том числе   </w:t>
              <w:br/>
              <w:t xml:space="preserve">дорожные чеки),     </w:t>
              <w:br/>
              <w:t xml:space="preserve">выпущенные          </w:t>
              <w:br/>
              <w:t xml:space="preserve">нерезидентам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3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         </w:t>
              <w:br/>
              <w:t xml:space="preserve">корреспондентских   </w:t>
              <w:br/>
              <w:t xml:space="preserve">счетах и депозиты   </w:t>
              <w:br/>
              <w:t xml:space="preserve">до востребования в  </w:t>
              <w:br/>
              <w:t xml:space="preserve">банках-нерезидента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4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овые депозиты  </w:t>
              <w:br/>
              <w:t xml:space="preserve">и покрытия по       </w:t>
              <w:br/>
              <w:t xml:space="preserve">аккредитивам в      </w:t>
              <w:br/>
              <w:t xml:space="preserve">банках-нерезидента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5   </w:t>
            </w:r>
          </w:p>
        </w:tc>
        <w:tc>
          <w:tcPr>
            <w:tcW w:w="11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чные и сберегательные депозиты в банках-нерезидентах (непросроченные)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5.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   </w:t>
              <w:br/>
              <w:t xml:space="preserve">(кроме депозитов до </w:t>
              <w:br/>
              <w:t xml:space="preserve">востребования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5.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6   </w:t>
            </w:r>
          </w:p>
        </w:tc>
        <w:tc>
          <w:tcPr>
            <w:tcW w:w="11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уды (непросроченные), предоставленные нерезидентам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6.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А6.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7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       </w:t>
              <w:br/>
              <w:t xml:space="preserve">предоставленные по  </w:t>
              <w:br/>
              <w:t xml:space="preserve">операциям,          </w:t>
              <w:br/>
              <w:t xml:space="preserve">совершаемым с       </w:t>
              <w:br/>
              <w:t xml:space="preserve">ценными бумагами на </w:t>
              <w:br/>
              <w:t xml:space="preserve">возвратной основе с </w:t>
              <w:br/>
              <w:t xml:space="preserve">нерезидентами без   </w:t>
              <w:br/>
              <w:t xml:space="preserve">признания           </w:t>
              <w:br/>
              <w:t xml:space="preserve">получаемых ценных   </w:t>
              <w:br/>
              <w:t xml:space="preserve">бумаг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8   </w:t>
            </w:r>
          </w:p>
        </w:tc>
        <w:tc>
          <w:tcPr>
            <w:tcW w:w="11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ценные бумаги (непросроченные), эмитированные нерезидентам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8.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А8.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9   </w:t>
            </w:r>
          </w:p>
        </w:tc>
        <w:tc>
          <w:tcPr>
            <w:tcW w:w="11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(акции, паи) в капитале нерезидентов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9.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   </w:t>
              <w:br/>
              <w:t xml:space="preserve">обыкновенных акций, </w:t>
              <w:br/>
              <w:t xml:space="preserve">долей, паев и       </w:t>
              <w:br/>
              <w:t xml:space="preserve">прочего участия     </w:t>
              <w:br/>
              <w:t xml:space="preserve">(кроме              </w:t>
              <w:br/>
              <w:t xml:space="preserve">привилегированных   </w:t>
              <w:br/>
              <w:t xml:space="preserve">акций)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9.2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   </w:t>
              <w:br/>
              <w:t xml:space="preserve">привилегированных   </w:t>
              <w:br/>
              <w:t xml:space="preserve">акц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10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вижимое          </w:t>
              <w:br/>
              <w:t xml:space="preserve">имущество филиалов  </w:t>
              <w:br/>
              <w:t xml:space="preserve">и представительств  </w:t>
              <w:br/>
              <w:t xml:space="preserve">на территориях      </w:t>
              <w:br/>
              <w:t xml:space="preserve">иностранных         </w:t>
              <w:br/>
              <w:t xml:space="preserve">государст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11  </w:t>
            </w:r>
          </w:p>
        </w:tc>
        <w:tc>
          <w:tcPr>
            <w:tcW w:w="11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задолженность нерезидентов (активы отчитывающегося банка)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А11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гашенный в     </w:t>
              <w:br/>
              <w:t xml:space="preserve">срок основной долг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А11.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погашенные в     </w:t>
              <w:br/>
              <w:t xml:space="preserve">срок проценты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50  </w:t>
            </w:r>
          </w:p>
        </w:tc>
        <w:tc>
          <w:tcPr>
            <w:tcW w:w="114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ребования к нерезидентам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А50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А50.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А5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 </w:t>
              <w:br/>
              <w:t xml:space="preserve">1А1 - 1А50.2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 стр. X из 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 1П. Движение иностранных пасс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язательств перед нерезидентами) и до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исленные к выплате по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ыс. долларов США</w:t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30"/>
        <w:gridCol w:w="1350"/>
        <w:gridCol w:w="1485"/>
        <w:gridCol w:w="1484"/>
        <w:gridCol w:w="1350"/>
        <w:gridCol w:w="1351"/>
        <w:gridCol w:w="1618"/>
      </w:tblGrid>
      <w:tr>
        <w:trPr>
          <w:trHeight w:val="10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 xml:space="preserve">пассивов </w:t>
              <w:br/>
              <w:t xml:space="preserve">в     </w:t>
              <w:br/>
              <w:t>результате</w:t>
              <w:br/>
              <w:t xml:space="preserve">операци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>пассивов в</w:t>
              <w:br/>
              <w:t>результате</w:t>
              <w:br/>
              <w:t>переоценки</w:t>
              <w:br/>
              <w:t xml:space="preserve">(гр. 5 - </w:t>
              <w:br/>
              <w:t xml:space="preserve">гр. 1 - </w:t>
              <w:br/>
              <w:t xml:space="preserve">гр. 2 - </w:t>
              <w:br/>
              <w:t xml:space="preserve">гр. 4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изменения</w:t>
              <w:br/>
              <w:t xml:space="preserve">пассив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ы и</w:t>
              <w:br/>
              <w:t xml:space="preserve">доходы по </w:t>
              <w:br/>
              <w:t xml:space="preserve">участию в </w:t>
              <w:br/>
              <w:t xml:space="preserve">капитале, </w:t>
              <w:br/>
              <w:t>начисленные</w:t>
              <w:br/>
              <w:t>в отчетном</w:t>
              <w:br/>
              <w:t xml:space="preserve">период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на       </w:t>
              <w:br/>
              <w:t>корреспондентских</w:t>
              <w:br/>
              <w:t>счетах и депозиты</w:t>
              <w:br/>
              <w:t xml:space="preserve">до востребования </w:t>
              <w:br/>
              <w:t xml:space="preserve">банков-          </w:t>
              <w:br/>
              <w:t xml:space="preserve">нерезидент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П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ки на       </w:t>
              <w:br/>
              <w:t xml:space="preserve">текущих счетах и </w:t>
              <w:br/>
              <w:t xml:space="preserve">депозиты до      </w:t>
              <w:br/>
              <w:t xml:space="preserve">востребования    </w:t>
              <w:br/>
              <w:t xml:space="preserve">нерезидентов,    </w:t>
              <w:br/>
              <w:t xml:space="preserve">кроме банков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логовые        </w:t>
              <w:br/>
              <w:t xml:space="preserve">депозиты         </w:t>
              <w:br/>
              <w:t xml:space="preserve">нерезидентов и   </w:t>
              <w:br/>
              <w:t xml:space="preserve">покрытия по      </w:t>
              <w:br/>
              <w:t xml:space="preserve">аккредитивам,    </w:t>
              <w:br/>
              <w:t xml:space="preserve">перечисленные    </w:t>
              <w:br/>
              <w:t xml:space="preserve">нерезидентам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4   </w:t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чные и сберегательные депозиты, привлеченные от нерезидентов (непросроченные)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4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</w:t>
              <w:br/>
              <w:t xml:space="preserve">(кроме депозитов </w:t>
              <w:br/>
              <w:t>до востребован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4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5   </w:t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уды, привлеченные от нерезидентов (непросроченные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5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П5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6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       </w:t>
              <w:br/>
              <w:t xml:space="preserve">привлеченные по  </w:t>
              <w:br/>
              <w:t xml:space="preserve">операциям,       </w:t>
              <w:br/>
              <w:t xml:space="preserve">совершаемым с    </w:t>
              <w:br/>
              <w:t xml:space="preserve">ценными бумагами </w:t>
              <w:br/>
              <w:t xml:space="preserve">на возвратной    </w:t>
              <w:br/>
              <w:t xml:space="preserve">основе от        </w:t>
              <w:br/>
              <w:t xml:space="preserve">нерезидентов без </w:t>
              <w:br/>
              <w:t xml:space="preserve">прекращения      </w:t>
              <w:br/>
              <w:t xml:space="preserve">признания        </w:t>
              <w:br/>
              <w:t xml:space="preserve">передаваемых     </w:t>
              <w:br/>
              <w:t xml:space="preserve">ценных бумаг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7   </w:t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ценные бумаги, выпущенные отчитывающимся банком (непросроченные) и  </w:t>
              <w:br/>
              <w:t xml:space="preserve">приобретенные нерезидентам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7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П7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8   </w:t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(акции, паи) нерезидентов в капитале отчитывающегося банка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8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</w:t>
              <w:br/>
              <w:t xml:space="preserve">обыкновенных     </w:t>
              <w:br/>
              <w:t xml:space="preserve">акций, долей,    </w:t>
              <w:br/>
              <w:t xml:space="preserve">паев и прочего   </w:t>
              <w:br/>
              <w:t xml:space="preserve">участия (кроме   </w:t>
              <w:br/>
              <w:t>привилегированных</w:t>
              <w:br/>
              <w:t xml:space="preserve">акций)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8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</w:t>
              <w:br/>
              <w:t>привилегированных</w:t>
              <w:br/>
              <w:t xml:space="preserve">акций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9   </w:t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роченная задолженность перед нерезидентами (обязательства отчитывающегося  </w:t>
              <w:br/>
              <w:t xml:space="preserve">банка)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9.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гашенный в  </w:t>
              <w:br/>
              <w:t xml:space="preserve">срок основной    </w:t>
              <w:br/>
              <w:t xml:space="preserve">долг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9.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гашенные в  </w:t>
              <w:br/>
              <w:t xml:space="preserve">срок процент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50  </w:t>
            </w:r>
          </w:p>
        </w:tc>
        <w:tc>
          <w:tcPr>
            <w:tcW w:w="110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бязательства перед нерезидентам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П50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П50.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П5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    </w:t>
              <w:br/>
              <w:t xml:space="preserve">строк 1П1 -      </w:t>
              <w:br/>
              <w:t xml:space="preserve">1П50.2)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 стр. X из 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Отдельные иностранные активы 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итывающегося банка в разбивке по сек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оров и деб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вид отчета: по странам дальнего зарубежья, странам СН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ермании, Украине, Казахст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 2А. Иностранные активы по секторам деб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ыс. долларов СШ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209"/>
        <w:gridCol w:w="1351"/>
        <w:gridCol w:w="1484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1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ссуды (непросроченные), предоставленные       </w:t>
              <w:br/>
              <w:t xml:space="preserve">нерезидентам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1.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ам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А1.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 нерезидентам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2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ссуды (непросроченные), предоставленные нерезидентам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2.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ам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А2.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 нерезидентам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3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ценные бумаги (непросроченные), эмитированные      </w:t>
              <w:br/>
              <w:t xml:space="preserve">нерезидентами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3.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ами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3.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ми государственной власти и местными   </w:t>
              <w:br/>
              <w:t xml:space="preserve">органами власти других стран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3.3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ми нерезидентами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4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(акции, паи) в капитале нерезидент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4.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А4.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нерезидентов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5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редоставленные по операциям, совершаемым с ценными     </w:t>
              <w:br/>
              <w:t xml:space="preserve">бумагами на возвратной основе с нерезидентами без признания       </w:t>
              <w:br/>
              <w:t xml:space="preserve">получаемых ценных бумаг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5.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ам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А5.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 нерезидентам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А10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нерезидентам, учтенные по строкам 1А11.1, 1А11.2,  </w:t>
              <w:br/>
              <w:t xml:space="preserve">1А50.1, 1А50.2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А10.1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ам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А10.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 нерезидентам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раздел 2П. Иностранны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секторам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ыс. долларов СШ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209"/>
        <w:gridCol w:w="1351"/>
        <w:gridCol w:w="1484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1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депозиты (непросроченные), привлеченные       </w:t>
              <w:br/>
              <w:t xml:space="preserve">от нерезидентов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1.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П1.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нерезидентов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2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депозиты (непросроченные), привлеченные от      </w:t>
              <w:br/>
              <w:t xml:space="preserve">нерезидентов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2.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П2.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нерезидентов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3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срочные ссуды (непросроченные), привлеченные от нерезид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3.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П3.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нерезидентов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4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ссуды (непросроченные), привлеченные от нерезид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4.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П4.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нерезидентов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5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(акции, паи) нерезидентов в капитале отчитывающегося банк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5.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П5.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нерезидентов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6 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ривлеченные по операциям, совершаемым с ценными        </w:t>
              <w:br/>
              <w:t xml:space="preserve">бумагами на возвратной основе от нерезидентов без прекращения     </w:t>
              <w:br/>
              <w:t xml:space="preserve">признания передаваемых ценных бумаг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6.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П6.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нерезидентов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П10  </w:t>
            </w:r>
          </w:p>
        </w:tc>
        <w:tc>
          <w:tcPr>
            <w:tcW w:w="9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перед нерезидентами, учтенные по строкам 1П7.1,   </w:t>
              <w:br/>
              <w:t xml:space="preserve">1П7.2, 1П9.1, 1П9.2, 1П50.1, 1П50.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П10.1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ами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П10.2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и нерезидентами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 стр. X из 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3. Движение прямых иностранных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вид отчета: по странам дальнего зарубежья, странам СН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мании, Украине, Казахст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 3А. Движение иностранн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итывающегося банка по отношению к нерезиден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капитале которых по состоянию на начало и (или)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тного периода у отчитывающегося банка имелось учас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еспечивавшее не менее 10 процентов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ыс. долларов США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350"/>
        <w:gridCol w:w="1485"/>
        <w:gridCol w:w="1755"/>
        <w:gridCol w:w="1350"/>
        <w:gridCol w:w="1349"/>
        <w:gridCol w:w="1619"/>
      </w:tblGrid>
      <w:tr>
        <w:trPr>
          <w:trHeight w:val="9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   </w:t>
              <w:br/>
              <w:t xml:space="preserve">начало  </w:t>
              <w:br/>
              <w:t>отчетного</w:t>
              <w:br/>
              <w:t xml:space="preserve">пери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 xml:space="preserve">активов  </w:t>
              <w:br/>
              <w:t xml:space="preserve">в     </w:t>
              <w:br/>
              <w:t>результате</w:t>
              <w:br/>
              <w:t xml:space="preserve">операц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 xml:space="preserve">активов в  </w:t>
              <w:br/>
              <w:t xml:space="preserve">результате </w:t>
              <w:br/>
              <w:t xml:space="preserve">переоценки </w:t>
              <w:br/>
              <w:t xml:space="preserve">(гр. 5 -  </w:t>
              <w:br/>
              <w:t xml:space="preserve">гр. 1 - гр. </w:t>
              <w:br/>
              <w:t xml:space="preserve">2 - гр. 4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изменения</w:t>
              <w:br/>
              <w:t xml:space="preserve">актив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и </w:t>
              <w:br/>
              <w:t xml:space="preserve">доходы по </w:t>
              <w:br/>
              <w:t xml:space="preserve">участию в </w:t>
              <w:br/>
              <w:t xml:space="preserve">капитале, </w:t>
              <w:br/>
              <w:t>начисленные</w:t>
              <w:br/>
              <w:t xml:space="preserve">в отчетном </w:t>
              <w:br/>
              <w:t xml:space="preserve">периоде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А1    </w:t>
            </w:r>
          </w:p>
        </w:tc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банкам-нерезидентам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А1.1  </w:t>
            </w:r>
          </w:p>
        </w:tc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капитале банков-нерезидентов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А1.1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  </w:t>
              <w:br/>
              <w:t xml:space="preserve">обыкновенных       </w:t>
              <w:br/>
              <w:t xml:space="preserve">акций, долей, паев </w:t>
              <w:br/>
              <w:t xml:space="preserve">и прочего участия  </w:t>
              <w:br/>
              <w:t xml:space="preserve">(кроме             </w:t>
              <w:br/>
              <w:t xml:space="preserve">привилегированных  </w:t>
              <w:br/>
              <w:t xml:space="preserve">акций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А1.1.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  </w:t>
              <w:br/>
              <w:t xml:space="preserve">привилегированных  </w:t>
              <w:br/>
              <w:t xml:space="preserve">акци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А1.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ординированные  </w:t>
              <w:br/>
              <w:t xml:space="preserve">(бессрочные)       </w:t>
              <w:br/>
              <w:t xml:space="preserve">кредиты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А2    </w:t>
            </w:r>
          </w:p>
        </w:tc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рочим юридическим лицам-нерезидентам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А2.1  </w:t>
            </w:r>
          </w:p>
        </w:tc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капитале прочих юридических лиц-нерезидентов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А2.1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  </w:t>
              <w:br/>
              <w:t xml:space="preserve">обыкновенных       </w:t>
              <w:br/>
              <w:t xml:space="preserve">акций, долей, паев </w:t>
              <w:br/>
              <w:t xml:space="preserve">и прочего участия  </w:t>
              <w:br/>
              <w:t xml:space="preserve">(кроме             </w:t>
              <w:br/>
              <w:t xml:space="preserve">привилегированных  </w:t>
              <w:br/>
              <w:t xml:space="preserve">акций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А2.1.2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  </w:t>
              <w:br/>
              <w:t xml:space="preserve">привилегированных  </w:t>
              <w:br/>
              <w:t xml:space="preserve">акций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А2.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суды              </w:t>
              <w:br/>
              <w:t xml:space="preserve">предоставленные    </w:t>
              <w:br/>
              <w:t xml:space="preserve">краткосрочные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А2.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суды              </w:t>
              <w:br/>
              <w:t xml:space="preserve">предоставленные    </w:t>
              <w:br/>
              <w:t xml:space="preserve">долгосрочны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А2.4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вые ценные    </w:t>
              <w:br/>
              <w:t xml:space="preserve">бумаги             </w:t>
              <w:br/>
              <w:t xml:space="preserve">краткосрочные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А2.5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вые ценные    </w:t>
              <w:br/>
              <w:t xml:space="preserve">бумаги             </w:t>
              <w:br/>
              <w:t xml:space="preserve">долгосрочны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А2.10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</w:t>
              <w:br/>
              <w:t xml:space="preserve">краткосрочные      </w:t>
              <w:br/>
              <w:t xml:space="preserve">требовани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А2.11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</w:t>
              <w:br/>
              <w:t xml:space="preserve">долгосрочные       </w:t>
              <w:br/>
              <w:t xml:space="preserve">требовани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А3    </w:t>
            </w:r>
          </w:p>
        </w:tc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нераспределенной прибыли (убытка) отчетного периода,               </w:t>
              <w:br/>
              <w:t xml:space="preserve">соответствующая доле участия отчитывающегося банка в капитале            </w:t>
              <w:br/>
              <w:t xml:space="preserve">нерезидентов                 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 стр. X из 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раздел 3П. Движение иностра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итывающегося банка перед нерезидентами, у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которых по состоянию на начало и (или) конец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иода имелось участие в капитале отчитывающегося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еспечивавшее не менее 10 процентов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ыс. долларов США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565"/>
        <w:gridCol w:w="1351"/>
        <w:gridCol w:w="1485"/>
        <w:gridCol w:w="1754"/>
        <w:gridCol w:w="1351"/>
        <w:gridCol w:w="1485"/>
        <w:gridCol w:w="1618"/>
      </w:tblGrid>
      <w:tr>
        <w:trPr>
          <w:trHeight w:val="9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 xml:space="preserve">пассивов </w:t>
              <w:br/>
              <w:t xml:space="preserve">в     </w:t>
              <w:br/>
              <w:t>результате</w:t>
              <w:br/>
              <w:t xml:space="preserve">операци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 xml:space="preserve">пассивов в </w:t>
              <w:br/>
              <w:t xml:space="preserve">результате </w:t>
              <w:br/>
              <w:t xml:space="preserve">переоценки </w:t>
              <w:br/>
              <w:t xml:space="preserve">(гр. 5 -  </w:t>
              <w:br/>
              <w:t xml:space="preserve">гр. 1 - гр. </w:t>
              <w:br/>
              <w:t xml:space="preserve">2 - гр. 4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изменения</w:t>
              <w:br/>
              <w:t xml:space="preserve">пассив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и </w:t>
              <w:br/>
              <w:t xml:space="preserve">доходы по </w:t>
              <w:br/>
              <w:t xml:space="preserve">участию в </w:t>
              <w:br/>
              <w:t xml:space="preserve">капитале, </w:t>
              <w:br/>
              <w:t>начисленные</w:t>
              <w:br/>
              <w:t xml:space="preserve">в отчетном </w:t>
              <w:br/>
              <w:t xml:space="preserve">периоде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П1     </w:t>
            </w:r>
          </w:p>
        </w:tc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перед банками-нерезидентам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П1.1   </w:t>
            </w:r>
          </w:p>
        </w:tc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банков-нерезидентов в капитале отчитывающегося банка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П1.1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 </w:t>
              <w:br/>
              <w:t xml:space="preserve">обыкновенных      </w:t>
              <w:br/>
              <w:t>акций, долей, паев</w:t>
              <w:br/>
              <w:t xml:space="preserve">и прочего участия </w:t>
              <w:br/>
              <w:t xml:space="preserve">(кроме            </w:t>
              <w:br/>
              <w:t xml:space="preserve">привилегированных </w:t>
              <w:br/>
              <w:t xml:space="preserve">акций)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П1.1.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 </w:t>
              <w:br/>
              <w:t xml:space="preserve">привилегированных </w:t>
              <w:br/>
              <w:t xml:space="preserve">акций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П1.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ординированные </w:t>
              <w:br/>
              <w:t xml:space="preserve">(бессрочные)      </w:t>
              <w:br/>
              <w:t xml:space="preserve">кредиты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П2     </w:t>
            </w:r>
          </w:p>
        </w:tc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перед прочими нерезидентами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П2.1   </w:t>
            </w:r>
          </w:p>
        </w:tc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прочих нерезидентов в капитале отчитывающегося банка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П2.1.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 </w:t>
              <w:br/>
              <w:t xml:space="preserve">обыкновенных      </w:t>
              <w:br/>
              <w:t>акций, долей, паев</w:t>
              <w:br/>
              <w:t xml:space="preserve">и прочего участия </w:t>
              <w:br/>
              <w:t xml:space="preserve">(кроме            </w:t>
              <w:br/>
              <w:t xml:space="preserve">привилегированных </w:t>
              <w:br/>
              <w:t xml:space="preserve">акций)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П2.1.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орме           </w:t>
              <w:br/>
              <w:t xml:space="preserve">привилегированных </w:t>
              <w:br/>
              <w:t xml:space="preserve">акций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П2.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ординированные </w:t>
              <w:br/>
              <w:t xml:space="preserve">(бессрочные)      </w:t>
              <w:br/>
              <w:t xml:space="preserve">кредиты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П3     </w:t>
            </w:r>
          </w:p>
        </w:tc>
        <w:tc>
          <w:tcPr>
            <w:tcW w:w="9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нераспределенной прибыли (убытка) отчетного периода,               </w:t>
              <w:br/>
              <w:t xml:space="preserve">соответствующая доле участия нерезидентов в капитале отчитывающегося     </w:t>
              <w:br/>
              <w:t xml:space="preserve">банка                                                           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 стр. X из 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4. Движение иностранных активов и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итывающегося банка по операциям, соверш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ценными бумагами на возврат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за 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раздел 4А. Движение иностранных активов по операц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вершаемым с ценными бумагами на возвратной основе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знания получаемых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ыс. долларов США</w:t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566"/>
        <w:gridCol w:w="1350"/>
        <w:gridCol w:w="1485"/>
        <w:gridCol w:w="1755"/>
        <w:gridCol w:w="1350"/>
        <w:gridCol w:w="1349"/>
        <w:gridCol w:w="1619"/>
      </w:tblGrid>
      <w:tr>
        <w:trPr>
          <w:trHeight w:val="9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 xml:space="preserve">активов  </w:t>
              <w:br/>
              <w:t xml:space="preserve">в     </w:t>
              <w:br/>
              <w:t>результате</w:t>
              <w:br/>
              <w:t xml:space="preserve">операций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 xml:space="preserve">активов в  </w:t>
              <w:br/>
              <w:t xml:space="preserve">результате </w:t>
              <w:br/>
              <w:t xml:space="preserve">переоценки </w:t>
              <w:br/>
              <w:t xml:space="preserve">(гр. 5 -  </w:t>
              <w:br/>
              <w:t xml:space="preserve">гр. 1 - гр. </w:t>
              <w:br/>
              <w:t xml:space="preserve">2 - гр. 4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изменения</w:t>
              <w:br/>
              <w:t xml:space="preserve">актив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конец</w:t>
              <w:br/>
              <w:t>отчетного</w:t>
              <w:br/>
              <w:t xml:space="preserve">период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, </w:t>
              <w:br/>
              <w:t>начисленные</w:t>
              <w:br/>
              <w:t xml:space="preserve">в отчетном </w:t>
              <w:br/>
              <w:t xml:space="preserve">периоде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1     </w:t>
            </w:r>
          </w:p>
        </w:tc>
        <w:tc>
          <w:tcPr>
            <w:tcW w:w="1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ценными бумагами резидентов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1.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    </w:t>
              <w:br/>
              <w:t xml:space="preserve">Российской        </w:t>
              <w:br/>
              <w:t xml:space="preserve">Федерации,        </w:t>
              <w:br/>
              <w:t xml:space="preserve">номинированные в  </w:t>
              <w:br/>
              <w:t xml:space="preserve">иностранной       </w:t>
              <w:br/>
              <w:t xml:space="preserve">валют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1.2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    </w:t>
              <w:br/>
              <w:t xml:space="preserve">Российской        </w:t>
              <w:br/>
              <w:t xml:space="preserve">Федерации,        </w:t>
              <w:br/>
              <w:t xml:space="preserve">номинированные в  </w:t>
              <w:br/>
              <w:t xml:space="preserve">российских рубл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1.3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    </w:t>
              <w:br/>
              <w:t xml:space="preserve">субъектов         </w:t>
              <w:br/>
              <w:t xml:space="preserve">Российской        </w:t>
              <w:br/>
              <w:t xml:space="preserve">Федерации и       </w:t>
              <w:br/>
              <w:t xml:space="preserve">органов местного  </w:t>
              <w:br/>
              <w:t xml:space="preserve">самоуправления,   </w:t>
              <w:br/>
              <w:t xml:space="preserve">номинированные в  </w:t>
              <w:br/>
              <w:t xml:space="preserve">иностранной       </w:t>
              <w:br/>
              <w:t xml:space="preserve">валют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1.4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    </w:t>
              <w:br/>
              <w:t xml:space="preserve">субъектов         </w:t>
              <w:br/>
              <w:t xml:space="preserve">Российской        </w:t>
              <w:br/>
              <w:t xml:space="preserve">Федерации и       </w:t>
              <w:br/>
              <w:t xml:space="preserve">органов местного  </w:t>
              <w:br/>
              <w:t xml:space="preserve">самоуправления,   </w:t>
              <w:br/>
              <w:t xml:space="preserve">номинированные в  </w:t>
              <w:br/>
              <w:t xml:space="preserve">российских рубл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1.5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кредитных   </w:t>
              <w:br/>
              <w:t xml:space="preserve">организаций,      </w:t>
              <w:br/>
              <w:t xml:space="preserve">номинированные в  </w:t>
              <w:br/>
              <w:t xml:space="preserve">иностранной       </w:t>
              <w:br/>
              <w:t xml:space="preserve">валют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1.6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кредитных   </w:t>
              <w:br/>
              <w:t xml:space="preserve">организаций,      </w:t>
              <w:br/>
              <w:t xml:space="preserve">номинированные в  </w:t>
              <w:br/>
              <w:t xml:space="preserve">российских рубл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А1.7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прочих      </w:t>
              <w:br/>
              <w:t xml:space="preserve">резидентов,       </w:t>
              <w:br/>
              <w:t xml:space="preserve">номинированные в  </w:t>
              <w:br/>
              <w:t>иностранной валют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А1.8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прочих      </w:t>
              <w:br/>
              <w:t xml:space="preserve">резидентов,       </w:t>
              <w:br/>
              <w:t xml:space="preserve">номинированные в  </w:t>
              <w:br/>
              <w:t xml:space="preserve">российских рубля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2     </w:t>
            </w:r>
          </w:p>
        </w:tc>
        <w:tc>
          <w:tcPr>
            <w:tcW w:w="1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ценными бумагами нерезидентов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А2.1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            </w:t>
              <w:br/>
              <w:t xml:space="preserve">нерезидентов,     </w:t>
              <w:br/>
              <w:t xml:space="preserve">номинированные в  </w:t>
              <w:br/>
              <w:t xml:space="preserve">иностранной       </w:t>
              <w:br/>
              <w:t xml:space="preserve">валют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А2.2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            </w:t>
              <w:br/>
              <w:t xml:space="preserve">нерезидентов,     </w:t>
              <w:br/>
              <w:t xml:space="preserve">номинированные в  </w:t>
              <w:br/>
              <w:t xml:space="preserve">российских        </w:t>
              <w:br/>
              <w:t xml:space="preserve">рублях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 стр. X из 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раздел 4П. Движение иностра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перациям, совершаемым с ценными бумагами на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нове без прекращения признания передаваемых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ыс. долларов США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565"/>
        <w:gridCol w:w="1351"/>
        <w:gridCol w:w="1485"/>
        <w:gridCol w:w="1754"/>
        <w:gridCol w:w="1351"/>
        <w:gridCol w:w="1485"/>
        <w:gridCol w:w="1618"/>
      </w:tblGrid>
      <w:tr>
        <w:trPr>
          <w:trHeight w:val="9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троки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</w:t>
              <w:br/>
              <w:t>пассивов в</w:t>
              <w:br/>
              <w:t>результате</w:t>
              <w:br/>
              <w:t xml:space="preserve">операци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 xml:space="preserve">пассивов в </w:t>
              <w:br/>
              <w:t xml:space="preserve">результате </w:t>
              <w:br/>
              <w:t xml:space="preserve">переоценки </w:t>
              <w:br/>
              <w:t xml:space="preserve">(гр. 5 -  </w:t>
              <w:br/>
              <w:t xml:space="preserve">гр. 1 - гр. </w:t>
              <w:br/>
              <w:t xml:space="preserve">2 - гр. 4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изменения</w:t>
              <w:br/>
              <w:t xml:space="preserve">пассив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 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, </w:t>
              <w:br/>
              <w:t>начисленные</w:t>
              <w:br/>
              <w:t xml:space="preserve">в отчетном </w:t>
              <w:br/>
              <w:t xml:space="preserve">периоде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П1     </w:t>
            </w:r>
          </w:p>
        </w:tc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ценными бумагами резидентов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П1.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    </w:t>
              <w:br/>
              <w:t xml:space="preserve">Российской        </w:t>
              <w:br/>
              <w:t xml:space="preserve">Федерации,        </w:t>
              <w:br/>
              <w:t xml:space="preserve">номинированные в  </w:t>
              <w:br/>
              <w:t xml:space="preserve">иностранной       </w:t>
              <w:br/>
              <w:t xml:space="preserve">валют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П1.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    </w:t>
              <w:br/>
              <w:t xml:space="preserve">Российской        </w:t>
              <w:br/>
              <w:t xml:space="preserve">Федерации,        </w:t>
              <w:br/>
              <w:t xml:space="preserve">номинированные в  </w:t>
              <w:br/>
              <w:t xml:space="preserve">российских рубля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П1.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    </w:t>
              <w:br/>
              <w:t xml:space="preserve">субъектов         </w:t>
              <w:br/>
              <w:t xml:space="preserve">Российской        </w:t>
              <w:br/>
              <w:t xml:space="preserve">Федерации и       </w:t>
              <w:br/>
              <w:t xml:space="preserve">органов местного  </w:t>
              <w:br/>
              <w:t xml:space="preserve">самоуправления,   </w:t>
              <w:br/>
              <w:t xml:space="preserve">номинированные в  </w:t>
              <w:br/>
              <w:t>иностранной валют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П1.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    </w:t>
              <w:br/>
              <w:t xml:space="preserve">субъектов         </w:t>
              <w:br/>
              <w:t xml:space="preserve">Российской        </w:t>
              <w:br/>
              <w:t xml:space="preserve">Федерации и       </w:t>
              <w:br/>
              <w:t xml:space="preserve">органов местного  </w:t>
              <w:br/>
              <w:t xml:space="preserve">самоуправления,   </w:t>
              <w:br/>
              <w:t xml:space="preserve">номинированные в  </w:t>
              <w:br/>
              <w:t xml:space="preserve">российских рубля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П1.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кредитных   </w:t>
              <w:br/>
              <w:t xml:space="preserve">организаций,      </w:t>
              <w:br/>
              <w:t xml:space="preserve">номинированные в  </w:t>
              <w:br/>
              <w:t>иностранной валют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П1.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кредитных   </w:t>
              <w:br/>
              <w:t xml:space="preserve">организаций,      </w:t>
              <w:br/>
              <w:t xml:space="preserve">номинированные в  </w:t>
              <w:br/>
              <w:t xml:space="preserve">российских рубля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П1.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прочих      </w:t>
              <w:br/>
              <w:t xml:space="preserve">резидентов,       </w:t>
              <w:br/>
              <w:t xml:space="preserve">номинированные в  </w:t>
              <w:br/>
              <w:t xml:space="preserve">иностранной       </w:t>
              <w:br/>
              <w:t xml:space="preserve">валют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П1.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прочих      </w:t>
              <w:br/>
              <w:t xml:space="preserve">резидентов,       </w:t>
              <w:br/>
              <w:t xml:space="preserve">номинированные в  </w:t>
              <w:br/>
              <w:t xml:space="preserve">российских рубля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П2     </w:t>
            </w:r>
          </w:p>
        </w:tc>
        <w:tc>
          <w:tcPr>
            <w:tcW w:w="1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ценными бумагами нерезидентов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П2.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            </w:t>
              <w:br/>
              <w:t xml:space="preserve">нерезидентов,     </w:t>
              <w:br/>
              <w:t xml:space="preserve">номинированные в  </w:t>
              <w:br/>
              <w:t xml:space="preserve">иностранной       </w:t>
              <w:br/>
              <w:t xml:space="preserve">валют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П2.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и   </w:t>
              <w:br/>
              <w:t xml:space="preserve">акции             </w:t>
              <w:br/>
              <w:t xml:space="preserve">нерезидентов      </w:t>
              <w:br/>
              <w:t xml:space="preserve">номинированные в  </w:t>
              <w:br/>
              <w:t xml:space="preserve">российских рубля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 стр. X из 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5. Активы и обязательства отчитывающегос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состоянию на конец отчетного периода в разби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 видам вал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за 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ыс. долларов США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699"/>
        <w:gridCol w:w="946"/>
        <w:gridCol w:w="1620"/>
        <w:gridCol w:w="945"/>
        <w:gridCol w:w="1080"/>
        <w:gridCol w:w="1620"/>
        <w:gridCol w:w="2295"/>
        <w:gridCol w:w="94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   </w:t>
            </w:r>
          </w:p>
        </w:tc>
        <w:tc>
          <w:tcPr>
            <w:tcW w:w="3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 (требования)   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а (кроме участия в капитале)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- </w:t>
              <w:br/>
              <w:t>зиден-</w:t>
              <w:br/>
              <w:t>ты &lt;1&gt;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денты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-  </w:t>
              <w:br/>
              <w:t xml:space="preserve">зиден- </w:t>
              <w:br/>
              <w:t xml:space="preserve">ты &lt;1&gt; 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денты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</w:t>
              <w:br/>
              <w:t>организ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</w:t>
              <w:br/>
              <w:t>организац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е лица,</w:t>
              <w:br/>
              <w:t xml:space="preserve">кроме      </w:t>
              <w:br/>
              <w:t xml:space="preserve">индивидуальных </w:t>
              <w:br/>
              <w:t>предпринимателей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лары СШ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вейцарские фран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ены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вны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ты стерлинг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агоценные металл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7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ие рубл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8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о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8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ы стран СНГ,  </w:t>
              <w:br/>
              <w:t xml:space="preserve">кроме российских   </w:t>
              <w:br/>
              <w:t xml:space="preserve">рублей и гривен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9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В, кроме         </w:t>
              <w:br/>
              <w:t xml:space="preserve">указанных по       </w:t>
              <w:br/>
              <w:t xml:space="preserve">строкам 5.1, 5.2,  </w:t>
              <w:br/>
              <w:t xml:space="preserve">5.3, 5.5, 5.8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0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иностранные </w:t>
              <w:br/>
              <w:t xml:space="preserve">валюты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о отношению ко всем нерезид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редитной организации ____________________________ стр. X из Y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6. Производные финансовые инстр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вид отчета: по странам дальнего зарубежья, странам СН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рмании, Украине, Казахст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тчетн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раздел 6.1. Опционы и фьючер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ыс. долларов США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6"/>
        <w:gridCol w:w="1620"/>
        <w:gridCol w:w="1350"/>
        <w:gridCol w:w="944"/>
        <w:gridCol w:w="1216"/>
        <w:gridCol w:w="1350"/>
        <w:gridCol w:w="1350"/>
        <w:gridCol w:w="1080"/>
        <w:gridCol w:w="1214"/>
        <w:gridCol w:w="1350"/>
        <w:gridCol w:w="946"/>
        <w:gridCol w:w="944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к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дент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ционы, выписанные на нерезидентов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ционы, купленные у нерезидентов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ционы и  </w:t>
              <w:br/>
              <w:t xml:space="preserve">фьючерсы,  </w:t>
              <w:br/>
              <w:t xml:space="preserve">заключенные </w:t>
              <w:br/>
              <w:t xml:space="preserve">на биржах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в  </w:t>
              <w:br/>
              <w:t xml:space="preserve">отчетном    </w:t>
              <w:br/>
              <w:t xml:space="preserve">периоде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в  </w:t>
              <w:br/>
              <w:t xml:space="preserve">отчетном    </w:t>
              <w:br/>
              <w:t xml:space="preserve">периоде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ния по</w:t>
              <w:br/>
              <w:t xml:space="preserve">марже    </w:t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 xml:space="preserve">нения </w:t>
              <w:br/>
              <w:t xml:space="preserve">в ре- </w:t>
              <w:br/>
              <w:t xml:space="preserve">зуль- </w:t>
              <w:br/>
              <w:t xml:space="preserve">тате  </w:t>
              <w:br/>
              <w:t xml:space="preserve">опе-  </w:t>
              <w:br/>
              <w:t xml:space="preserve">рац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змене- </w:t>
              <w:br/>
              <w:t>ния, вк-</w:t>
              <w:br/>
              <w:t xml:space="preserve">лючая   </w:t>
              <w:br/>
              <w:t>переоце-</w:t>
              <w:br/>
              <w:t>нки (гр.</w:t>
              <w:br/>
              <w:t xml:space="preserve">7 - гр. </w:t>
              <w:br/>
              <w:t xml:space="preserve">4 - гр. </w:t>
              <w:br/>
              <w:t xml:space="preserve">5)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 xml:space="preserve">ния в  </w:t>
              <w:br/>
              <w:t>резуль-</w:t>
              <w:br/>
              <w:t xml:space="preserve">тате   </w:t>
              <w:br/>
              <w:t xml:space="preserve">опера- </w:t>
              <w:br/>
              <w:t xml:space="preserve">ци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змене- </w:t>
              <w:br/>
              <w:t xml:space="preserve">ния,    </w:t>
              <w:br/>
              <w:t xml:space="preserve">включая </w:t>
              <w:br/>
              <w:t xml:space="preserve">перео-  </w:t>
              <w:br/>
              <w:t xml:space="preserve">ценки   </w:t>
              <w:br/>
              <w:t xml:space="preserve">(гр. 11 </w:t>
              <w:br/>
              <w:t xml:space="preserve">- гр. 8 </w:t>
              <w:br/>
              <w:t>- гр. 9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енные</w:t>
              <w:br/>
              <w:t>от не-</w:t>
              <w:br/>
              <w:t xml:space="preserve">рези- </w:t>
              <w:br/>
              <w:t>дент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-</w:t>
              <w:br/>
              <w:t>ченные</w:t>
              <w:br/>
              <w:t xml:space="preserve">нере- </w:t>
              <w:br/>
              <w:t>зиден-</w:t>
              <w:br/>
              <w:t xml:space="preserve">там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UB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UB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USD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USD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UR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UR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PY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PY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ther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ther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раздел 6.2. Внебиржевые производные финанс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менты: процентные, валютные свопы и форвар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чие контракты форвардного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тыс. долларов США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1621"/>
        <w:gridCol w:w="1890"/>
        <w:gridCol w:w="944"/>
        <w:gridCol w:w="1216"/>
        <w:gridCol w:w="1215"/>
        <w:gridCol w:w="1078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алюты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идент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  <w:br/>
              <w:t xml:space="preserve">(обязатель-  </w:t>
              <w:br/>
              <w:t xml:space="preserve">ства)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>начало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я в   </w:t>
              <w:br/>
              <w:t xml:space="preserve">отчетном периоде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ко- </w:t>
              <w:br/>
              <w:t>нец от-</w:t>
              <w:br/>
              <w:t>четного</w:t>
              <w:br/>
              <w:t>периода</w:t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- </w:t>
              <w:br/>
              <w:t xml:space="preserve">ние в   </w:t>
              <w:br/>
              <w:t xml:space="preserve">резуль- </w:t>
              <w:br/>
              <w:t xml:space="preserve">тате    </w:t>
              <w:br/>
              <w:t xml:space="preserve">опера-  </w:t>
              <w:br/>
              <w:t xml:space="preserve">ци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измене- </w:t>
              <w:br/>
              <w:t xml:space="preserve">ния,    </w:t>
              <w:br/>
              <w:t xml:space="preserve">включая </w:t>
              <w:br/>
              <w:t xml:space="preserve">перео-  </w:t>
              <w:br/>
              <w:t xml:space="preserve">ценки   </w:t>
              <w:br/>
              <w:t>(гр. 8 -</w:t>
              <w:br/>
              <w:t xml:space="preserve">гр. 5 - </w:t>
              <w:br/>
              <w:t xml:space="preserve">гр. 6)  </w:t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UB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UB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UB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UB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USD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USD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USD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USD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UR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UR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EUR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UR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1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PY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PY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PY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PY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ther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ther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ные  </w:t>
              <w:br/>
              <w:t>организ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ther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ther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язательств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9</Words>
  <Characters>28215</Characters>
  <CharactersWithSpaces>24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Центральный банк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уполномоченного банка об иностранных опер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