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9 г. N 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а такж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 исполнительной власти г. Байконура о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а субъекта Российской Федерации, а также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. Байконура за счет субвенций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азания отдельным категориям граждан соци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полнительной бесплатной медицинской помощи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еспечения необходимыми лекарственными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делиями медицинского назнач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ыми продуктами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итания для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21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_ 200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олномоченного органа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(г. Байконура) 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есятичного знака)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┬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именование показателя         │  Код  │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строки ├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   │   </w:t>
      </w:r>
      <w:r>
        <w:rPr/>
        <w:t>за   │  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   │</w:t>
      </w:r>
      <w:r>
        <w:rPr/>
        <w:t>отчетный│итогом с 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   │ </w:t>
      </w:r>
      <w:r>
        <w:rPr/>
        <w:t>период │  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1                    │   2   │    3   │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года│  010  │    X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  │  020  │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         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 из бюджета            │  030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ального фонда ОМС в бюджет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а Российской Федерации (г.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йконура)      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 бюджета           │  040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а Российской Федерации (г.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йконура)      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восстановленных средств, всего│  050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спользованных не по целевому       │  051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значению  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спользованных в предшествующие годы│  052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территориальный    │  060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 ОМС, всего 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неиспользованных средств    │  061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а субъекта Российской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Федерации (г. Байконура)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осстановленных в бюджет субъекта   │  062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оссийской Федерации средств, в том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числе использованных не по целевому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значению  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осстановленных в бюджет            │  063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убъекта Российской Федерации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редств, использованных в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едшествующие годы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   │  070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 (года)                          │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┴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__   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6</Characters>
  <CharactersWithSpaces>5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уполномоченного органа исполнительной власти субъекта РФ, а также уполномоченного органа исполнительной власти г. Байконура о расходах бюджета субъекта Российской Федерации, а также бюджета г. Байконура за счет субвенций на финансовое обеспечение 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