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07.05.2010 N 166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по отчетам об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 должника или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 - унитарного пред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имущества должника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общества, более двадца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яти процентов голосующих а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го находит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муницип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16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уполномоченного органа за ______ квартал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2025"/>
        <w:gridCol w:w="2296"/>
        <w:gridCol w:w="1755"/>
        <w:gridCol w:w="1349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обращ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ные  </w:t>
              <w:br/>
              <w:t xml:space="preserve">процедуры   </w:t>
              <w:br/>
              <w:t xml:space="preserve">(рассмотрение </w:t>
              <w:br/>
              <w:t xml:space="preserve">документов,  </w:t>
              <w:br/>
              <w:t xml:space="preserve">проведение  </w:t>
              <w:br/>
              <w:t xml:space="preserve">проверки   </w:t>
              <w:br/>
              <w:t>отчета и т.д.)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 решения</w:t>
              <w:br/>
              <w:t xml:space="preserve">(положительное </w:t>
              <w:br/>
              <w:t xml:space="preserve">заключение   </w:t>
              <w:br/>
              <w:t xml:space="preserve">уполномоченного </w:t>
              <w:br/>
              <w:t xml:space="preserve">органа,     </w:t>
              <w:br/>
              <w:t xml:space="preserve">отрицательное  </w:t>
              <w:br/>
              <w:t xml:space="preserve">заключение   </w:t>
              <w:br/>
              <w:t xml:space="preserve">уполномоченного </w:t>
              <w:br/>
              <w:t xml:space="preserve">органа,     </w:t>
              <w:br/>
              <w:t xml:space="preserve">заключение   </w:t>
              <w:br/>
              <w:t xml:space="preserve">заявителю    </w:t>
              <w:br/>
              <w:t>не направлялось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для принятия</w:t>
              <w:br/>
              <w:t xml:space="preserve">реше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правки </w:t>
              <w:br/>
              <w:t xml:space="preserve">ответа  </w:t>
              <w:br/>
              <w:t>заявителю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  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      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т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0</Characters>
  <CharactersWithSpaces>1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 уполномоченного органа за квартал об оценке предприятия должника или имущества должника — унитарного предприятия либо имущества должника — акционерного общества, более двадцати пяти процентов голосующих акций которого находится в государственной и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