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 целях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портеров акцизными мар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аркировки таба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бачных изделий и о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чет о выдаче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946"/>
        <w:gridCol w:w="810"/>
        <w:gridCol w:w="810"/>
        <w:gridCol w:w="675"/>
        <w:gridCol w:w="1484"/>
        <w:gridCol w:w="2026"/>
        <w:gridCol w:w="1080"/>
        <w:gridCol w:w="1349"/>
        <w:gridCol w:w="94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заяв-</w:t>
              <w:br/>
              <w:t>ления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  <w:br/>
              <w:t xml:space="preserve">марок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ные    </w:t>
              <w:br/>
              <w:t xml:space="preserve">марки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марок, от </w:t>
              <w:br/>
              <w:t xml:space="preserve">получения </w:t>
              <w:br/>
              <w:t xml:space="preserve">которых  </w:t>
              <w:br/>
              <w:t xml:space="preserve">импортер </w:t>
              <w:br/>
              <w:t>отказался,</w:t>
              <w:br/>
              <w:t xml:space="preserve">шт.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не выданных  </w:t>
              <w:br/>
              <w:t xml:space="preserve">акцизных   </w:t>
              <w:br/>
              <w:t xml:space="preserve">марок по   </w:t>
              <w:br/>
              <w:t>аннулированным</w:t>
              <w:br/>
              <w:t xml:space="preserve">заявлениям,  </w:t>
              <w:br/>
              <w:t xml:space="preserve">шт.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спол- </w:t>
              <w:br/>
              <w:t xml:space="preserve">нения  </w:t>
              <w:br/>
              <w:t xml:space="preserve">обяза- </w:t>
              <w:br/>
              <w:t>тельст-</w:t>
              <w:br/>
              <w:t xml:space="preserve">ва им- </w:t>
              <w:br/>
              <w:t>портер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</w:t>
              <w:br/>
              <w:t>обеспече-</w:t>
              <w:br/>
              <w:t xml:space="preserve">ния обя- </w:t>
              <w:br/>
              <w:t>зательст-</w:t>
              <w:br/>
              <w:t>ва импор-</w:t>
              <w:br/>
              <w:t>тера, его</w:t>
              <w:br/>
              <w:t xml:space="preserve">сумма,   </w:t>
              <w:br/>
              <w:t xml:space="preserve">руб.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</w:t>
              <w:br/>
              <w:t>пара-</w:t>
              <w:br/>
              <w:t>метр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енного органа       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0</Characters>
  <CharactersWithSpaces>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Федеральная таможенная служба</dc:creator>
  <dc:description/>
  <dc:language>en-US</dc:language>
  <cp:lastModifiedBy/>
  <dcterms:modified xsi:type="dcterms:W3CDTF">2011-10-30T11:07:00Z</dcterms:modified>
  <cp:revision>2</cp:revision>
  <dc:subject>Отчет</dc:subject>
  <dc:title>Отчет уполномоченного таможенного органа о выдаче акцизных марок для маркировки табака и табачных издел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