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там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 целях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портеров акцизными мар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маркировки таба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абачных изделий и о контро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исполь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полномоченного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использовании акцизных ма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N _____/______ от 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755"/>
        <w:gridCol w:w="809"/>
        <w:gridCol w:w="811"/>
        <w:gridCol w:w="1350"/>
        <w:gridCol w:w="1080"/>
        <w:gridCol w:w="1214"/>
        <w:gridCol w:w="810"/>
        <w:gridCol w:w="945"/>
        <w:gridCol w:w="944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  <w:br/>
              <w:t xml:space="preserve">квитан-  </w:t>
              <w:br/>
              <w:t xml:space="preserve">ции о    </w:t>
              <w:br/>
              <w:t xml:space="preserve">получе-  </w:t>
              <w:br/>
              <w:t xml:space="preserve">нии      </w:t>
              <w:br/>
              <w:t xml:space="preserve">акцизных </w:t>
              <w:br/>
              <w:t xml:space="preserve">марок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спол- </w:t>
              <w:br/>
              <w:t>нения обяза-</w:t>
              <w:br/>
              <w:t xml:space="preserve">тельства    </w:t>
              <w:br/>
              <w:t xml:space="preserve">импортера   </w:t>
              <w:br/>
              <w:t xml:space="preserve">(срок его   </w:t>
              <w:br/>
              <w:t xml:space="preserve">исполнения  </w:t>
              <w:br/>
              <w:t xml:space="preserve">с учетом    </w:t>
              <w:br/>
              <w:t xml:space="preserve">срока пос-  </w:t>
              <w:br/>
              <w:t xml:space="preserve">леднего     </w:t>
              <w:br/>
              <w:t xml:space="preserve">продления)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</w:t>
              <w:br/>
              <w:t>пара-</w:t>
              <w:br/>
              <w:t>метры</w:t>
              <w:br/>
              <w:t>марок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  <w:br/>
              <w:t>марок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марок,  </w:t>
              <w:br/>
              <w:t xml:space="preserve">возвращенных   </w:t>
              <w:br/>
              <w:t xml:space="preserve">импортером, шт.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>нанесен-</w:t>
              <w:br/>
              <w:t xml:space="preserve">ных на  </w:t>
              <w:br/>
              <w:t xml:space="preserve">товар   </w:t>
              <w:br/>
              <w:t xml:space="preserve">марок,  </w:t>
              <w:br/>
              <w:t xml:space="preserve">указан- </w:t>
              <w:br/>
              <w:t xml:space="preserve">ное в   </w:t>
              <w:br/>
              <w:t>ГТД, шт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мо-</w:t>
              <w:br/>
              <w:t xml:space="preserve">жен- </w:t>
              <w:br/>
              <w:t xml:space="preserve">ный  </w:t>
              <w:br/>
              <w:t>режим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</w:t>
              <w:br/>
              <w:t>проис-</w:t>
              <w:br/>
              <w:t>хожде-</w:t>
              <w:br/>
              <w:t xml:space="preserve">ния   </w:t>
              <w:br/>
              <w:t>товара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марок,</w:t>
              <w:br/>
              <w:t xml:space="preserve">не    </w:t>
              <w:br/>
              <w:t xml:space="preserve">пред- </w:t>
              <w:br/>
              <w:t xml:space="preserve">став- </w:t>
              <w:br/>
              <w:t>ленных</w:t>
              <w:br/>
              <w:t xml:space="preserve">к от- </w:t>
              <w:br/>
              <w:t xml:space="preserve">чету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исполь-</w:t>
              <w:br/>
              <w:t xml:space="preserve">зованных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реж-</w:t>
              <w:br/>
              <w:t xml:space="preserve">денных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органа         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37</Characters>
  <CharactersWithSpaces>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7:00Z</dcterms:created>
  <dc:creator>Федеральная таможенная служба</dc:creator>
  <dc:description/>
  <dc:language>en-US</dc:language>
  <cp:lastModifiedBy/>
  <dcterms:modified xsi:type="dcterms:W3CDTF">2011-10-30T11:07:00Z</dcterms:modified>
  <cp:revision>2</cp:revision>
  <dc:subject>Отчет</dc:subject>
  <dc:title>Отчет уполномоченного таможенного органа об использовании акцизных марок для маркировки табака и табачных издел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