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5.2007 N 42-7.1-17/4.3-17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ФЕДЕРАЛЬНОГО КАЗНАЧЕЙСТВА ПО 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ХОДЕ ВЫПОЛНЕНИЯ СВОДНОГО ПЕРЕЧНЯ ОСНОВНЫХ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АЛИЗАЦИИ ПОЛОЖЕНИЙ ПЛАНА ДЕЯТЕЛЬНОСТИ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ЗНАЧЕЙСТВА НА 2007 ГОД И ДОСТИЖЕНИЯ ЦЕЛЕВЫХ ЗНАЧ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ЕЙ ОЦЕНКИ СТЕПЕНИ ИСПОЛНЕНИЯ УКАЗ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ПО СОСТОЯНИЮ НА "__" 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810"/>
        <w:gridCol w:w="1350"/>
        <w:gridCol w:w="1485"/>
        <w:gridCol w:w="810"/>
        <w:gridCol w:w="1484"/>
        <w:gridCol w:w="674"/>
      </w:tblGrid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 </w:t>
              <w:br/>
              <w:t xml:space="preserve">значения </w:t>
              <w:br/>
              <w:t>показате-</w:t>
              <w:br/>
              <w:t>лей оцен-</w:t>
              <w:br/>
              <w:t>ки степе-</w:t>
              <w:br/>
              <w:t>ни испол-</w:t>
              <w:br/>
              <w:t>нения ме-</w:t>
              <w:br/>
              <w:t>роприят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исполн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-</w:t>
              <w:br/>
              <w:t xml:space="preserve">щее  </w:t>
              <w:br/>
              <w:t xml:space="preserve">зна- </w:t>
              <w:br/>
              <w:t>чение</w:t>
              <w:br/>
              <w:t>пока-</w:t>
              <w:br/>
              <w:t>зате-</w:t>
              <w:br/>
              <w:t xml:space="preserve">л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и- </w:t>
              <w:br/>
              <w:t xml:space="preserve">руемое    </w:t>
              <w:br/>
              <w:t xml:space="preserve">значение  </w:t>
              <w:br/>
              <w:t>показателя</w:t>
              <w:br/>
              <w:t>в установ-</w:t>
              <w:br/>
              <w:t>ленные для</w:t>
              <w:br/>
              <w:t>исполнения</w:t>
              <w:br/>
              <w:t>сроки (гр.</w:t>
              <w:br/>
              <w:t xml:space="preserve">5)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-</w:t>
              <w:br/>
              <w:t>мен-</w:t>
              <w:br/>
              <w:t xml:space="preserve">та- </w:t>
              <w:br/>
              <w:t xml:space="preserve">рии </w:t>
              <w:br/>
              <w:t xml:space="preserve">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9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введенных</w:t>
              <w:br/>
              <w:t>в эксплуатацию дора-</w:t>
              <w:br/>
              <w:t>боток системы элект-</w:t>
              <w:br/>
              <w:t xml:space="preserve">ронного документо-  </w:t>
              <w:br/>
              <w:t>оборота Федерального</w:t>
              <w:br/>
              <w:t>казначейства с глав-</w:t>
              <w:br/>
              <w:t xml:space="preserve">ными распорядителя- </w:t>
              <w:br/>
              <w:t xml:space="preserve">ми, получателями,   </w:t>
              <w:br/>
              <w:t xml:space="preserve">иными получателями  </w:t>
              <w:br/>
              <w:t>средств федерального</w:t>
              <w:br/>
              <w:t xml:space="preserve">бюджета и админист- </w:t>
              <w:br/>
              <w:t xml:space="preserve">раторами источников </w:t>
              <w:br/>
              <w:t>финансирования дефи-</w:t>
              <w:br/>
              <w:t xml:space="preserve">цита федерального   </w:t>
              <w:br/>
              <w:t xml:space="preserve">бюджет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абрь   </w:t>
              <w:br/>
              <w:t xml:space="preserve">2007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дневное представ-</w:t>
              <w:br/>
              <w:t xml:space="preserve">ление в Федеральное </w:t>
              <w:br/>
              <w:t xml:space="preserve">казначейство опера- </w:t>
              <w:br/>
              <w:t>тивной информации об</w:t>
              <w:br/>
              <w:t>исполнении федераль-</w:t>
              <w:br/>
              <w:t xml:space="preserve">ного бюджет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  </w:t>
              <w:br/>
              <w:t xml:space="preserve">Нет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чение </w:t>
              <w:br/>
              <w:t xml:space="preserve">год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оевременное предс-</w:t>
              <w:br/>
              <w:t>тавление в Федераль-</w:t>
              <w:br/>
              <w:t xml:space="preserve">ное казначейство    </w:t>
              <w:br/>
              <w:t xml:space="preserve">ежемесячной отчет-  </w:t>
              <w:br/>
              <w:t xml:space="preserve">ности о кассовом    </w:t>
              <w:br/>
              <w:t>исполнении федераль-</w:t>
              <w:br/>
              <w:t xml:space="preserve">ного бюджет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  </w:t>
              <w:br/>
              <w:t xml:space="preserve">Нет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- </w:t>
              <w:br/>
              <w:t xml:space="preserve">но, с 15  </w:t>
              <w:br/>
              <w:t>по 28 день</w:t>
              <w:br/>
              <w:t xml:space="preserve">после     </w:t>
              <w:br/>
              <w:t xml:space="preserve">окончания </w:t>
              <w:br/>
              <w:t xml:space="preserve">отчетного </w:t>
              <w:br/>
              <w:t xml:space="preserve">перио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воевременное предс-</w:t>
              <w:br/>
              <w:t>тавление в Федераль-</w:t>
              <w:br/>
              <w:t xml:space="preserve">ное казначейство    </w:t>
              <w:br/>
              <w:t xml:space="preserve">ежеквартальной от-  </w:t>
              <w:br/>
              <w:t xml:space="preserve">четности о кассовом </w:t>
              <w:br/>
              <w:t>исполнении федераль-</w:t>
              <w:br/>
              <w:t xml:space="preserve">ного бюджет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  </w:t>
              <w:br/>
              <w:t xml:space="preserve">Нет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квар-  </w:t>
              <w:br/>
              <w:t xml:space="preserve">тально, с </w:t>
              <w:br/>
              <w:t xml:space="preserve">15 по 28  </w:t>
              <w:br/>
              <w:t>день после</w:t>
              <w:br/>
              <w:t xml:space="preserve">окончания </w:t>
              <w:br/>
              <w:t xml:space="preserve">отчетного </w:t>
              <w:br/>
              <w:t xml:space="preserve">перио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оевременное предс-</w:t>
              <w:br/>
              <w:t>тавление в Федераль-</w:t>
              <w:br/>
              <w:t xml:space="preserve">ное казначейство    </w:t>
              <w:br/>
              <w:t>годовой отчетности о</w:t>
              <w:br/>
              <w:t xml:space="preserve">кассовом исполнении </w:t>
              <w:br/>
              <w:t>федерального бюдже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  </w:t>
              <w:br/>
              <w:t xml:space="preserve">Нет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 февраля</w:t>
              <w:br/>
              <w:t xml:space="preserve">- 9 марта </w:t>
              <w:br/>
              <w:t xml:space="preserve">2007 г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поступлений в  </w:t>
              <w:br/>
              <w:t xml:space="preserve">бюджетную систему   </w:t>
              <w:br/>
              <w:t>Российской Федерации</w:t>
              <w:br/>
              <w:t xml:space="preserve">и их распределение  </w:t>
              <w:br/>
              <w:t>между бюджетами бюд-</w:t>
              <w:br/>
              <w:t xml:space="preserve">жетной системы Рос- </w:t>
              <w:br/>
              <w:t xml:space="preserve">сийской Федерации в </w:t>
              <w:br/>
              <w:t xml:space="preserve">соответствии с      </w:t>
              <w:br/>
              <w:t xml:space="preserve">Приказом Минфина    </w:t>
              <w:br/>
              <w:t>России от 16 декабря</w:t>
              <w:br/>
              <w:t xml:space="preserve">2004 г. N 116н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ис- </w:t>
              <w:br/>
              <w:t xml:space="preserve">пол- </w:t>
              <w:br/>
              <w:t>няет-</w:t>
              <w:br/>
              <w:t>ся/не</w:t>
              <w:br/>
              <w:t xml:space="preserve">ис-  </w:t>
              <w:br/>
              <w:t xml:space="preserve">пол- </w:t>
              <w:br/>
              <w:t>няет-</w:t>
              <w:br/>
              <w:t xml:space="preserve">ся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чение </w:t>
              <w:br/>
              <w:t xml:space="preserve">год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нение фактичес-</w:t>
              <w:br/>
              <w:t xml:space="preserve">кого распределения  </w:t>
              <w:br/>
              <w:t xml:space="preserve">доходов от нормати- </w:t>
              <w:br/>
              <w:t xml:space="preserve">вов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абрь   </w:t>
              <w:br/>
              <w:t xml:space="preserve">2007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ение инфор-</w:t>
              <w:br/>
              <w:t xml:space="preserve">мационного взаимо-  </w:t>
              <w:br/>
              <w:t>действия с админист-</w:t>
              <w:br/>
              <w:t>раторами поступлений</w:t>
              <w:br/>
              <w:t xml:space="preserve">и другими заинтере- </w:t>
              <w:br/>
              <w:t xml:space="preserve">сованными пользова- </w:t>
              <w:br/>
              <w:t xml:space="preserve">телями в соответст- </w:t>
              <w:br/>
              <w:t xml:space="preserve">вии с Приказом      </w:t>
              <w:br/>
              <w:t>Минфина России от 16</w:t>
              <w:br/>
              <w:t xml:space="preserve">декабря 2004 г.     </w:t>
              <w:br/>
              <w:t xml:space="preserve">N 116н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  </w:t>
              <w:br/>
              <w:t xml:space="preserve">Нет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чение </w:t>
              <w:br/>
              <w:t xml:space="preserve">год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ение единого сче-</w:t>
              <w:br/>
              <w:t xml:space="preserve">та бюджета субъекта </w:t>
              <w:br/>
              <w:t>Российской Федерации</w:t>
              <w:br/>
              <w:t xml:space="preserve">Управлением Федера- </w:t>
              <w:br/>
              <w:t xml:space="preserve">льного казначейств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  </w:t>
              <w:br/>
              <w:t xml:space="preserve">Нет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абрь   </w:t>
              <w:br/>
              <w:t xml:space="preserve">2007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уници-  </w:t>
              <w:br/>
              <w:t>пальных образований,</w:t>
              <w:br/>
              <w:t xml:space="preserve">ведение единых сче- </w:t>
              <w:br/>
              <w:t>тов бюджетов которых</w:t>
              <w:br/>
              <w:t xml:space="preserve">осуществляется Уп-  </w:t>
              <w:br/>
              <w:t xml:space="preserve">равлением Федераль- </w:t>
              <w:br/>
              <w:t xml:space="preserve">ного казначейства и </w:t>
              <w:br/>
              <w:t xml:space="preserve">подведомственными   </w:t>
              <w:br/>
              <w:t xml:space="preserve">ему отделениями Уп- </w:t>
              <w:br/>
              <w:t xml:space="preserve">равления Федераль-  </w:t>
              <w:br/>
              <w:t xml:space="preserve">ного казначейств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абрь   </w:t>
              <w:br/>
              <w:t xml:space="preserve">2007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отделениями  </w:t>
              <w:br/>
              <w:t>Управления Федераль-</w:t>
              <w:br/>
              <w:t xml:space="preserve">ного казначейств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абрь   </w:t>
              <w:br/>
              <w:t xml:space="preserve">2007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ание приказа по  </w:t>
              <w:br/>
              <w:t>организации правово-</w:t>
              <w:br/>
              <w:t xml:space="preserve">го обеспечения дея- </w:t>
              <w:br/>
              <w:t>тельности отделений,</w:t>
              <w:br/>
              <w:t>подведомственных Уп-</w:t>
              <w:br/>
              <w:t xml:space="preserve">равлению Федераль-  </w:t>
              <w:br/>
              <w:t xml:space="preserve">ного казначейств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  </w:t>
              <w:br/>
              <w:t xml:space="preserve">Нет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абрь   </w:t>
              <w:br/>
              <w:t xml:space="preserve">2007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и актуа- </w:t>
              <w:br/>
              <w:t xml:space="preserve">лизация должностных </w:t>
              <w:br/>
              <w:t>регламентов, предус-</w:t>
              <w:br/>
              <w:t xml:space="preserve">матривающих исполь- </w:t>
              <w:br/>
              <w:t xml:space="preserve">зование прикладного </w:t>
              <w:br/>
              <w:t>программного обеспе-</w:t>
              <w:br/>
              <w:t xml:space="preserve">чения, в соответст- </w:t>
              <w:br/>
              <w:t xml:space="preserve">вие с технологичес- </w:t>
              <w:br/>
              <w:t xml:space="preserve">кими регламентам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  </w:t>
              <w:br/>
              <w:t xml:space="preserve">Нет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абрь   </w:t>
              <w:br/>
              <w:t xml:space="preserve">2007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структурно-</w:t>
              <w:br/>
              <w:t xml:space="preserve">го подразделения/   </w:t>
              <w:br/>
              <w:t>назначение уполномо-</w:t>
              <w:br/>
              <w:t>ченного должностного</w:t>
              <w:br/>
              <w:t xml:space="preserve">лица, на которое    </w:t>
              <w:br/>
              <w:t>возложены функции по</w:t>
              <w:br/>
              <w:t xml:space="preserve">ведению федеральных </w:t>
              <w:br/>
              <w:t xml:space="preserve">реестров в соответ- </w:t>
              <w:br/>
              <w:t>ствии с приказом Фе-</w:t>
              <w:br/>
              <w:t xml:space="preserve">дерального          </w:t>
              <w:br/>
              <w:t xml:space="preserve">казначейств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  </w:t>
              <w:br/>
              <w:t xml:space="preserve">Нет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абрь   </w:t>
              <w:br/>
              <w:t xml:space="preserve">2007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е "Комментарии" в случае фактического и/или прогнозируемого невыполнения целевых значений показателей в установленные сроки указываются соответствующие причины не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477</Characters>
  <CharactersWithSpaces>3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Федеральное казначейство</dc:creator>
  <dc:description/>
  <dc:language>en-US</dc:language>
  <cp:lastModifiedBy/>
  <dcterms:modified xsi:type="dcterms:W3CDTF">2011-10-30T11:07:00Z</dcterms:modified>
  <cp:revision>2</cp:revision>
  <dc:subject>Отчет</dc:subject>
  <dc:title>Отчет управления Федерального казначейства о ходе выполнения сводного перечня основных мероприятий по реализации положений плана деятельности Федерального казначейства и достижения целевых значений показателей оценки степени исполнения указанных мероприя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