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2007 N 0100/8406-07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управления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защиты прав 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(наименование субъектов Российской Федерации) о надз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роизводством и оборотом биологиче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ивных добавок к пище (БА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405"/>
        <w:gridCol w:w="1889"/>
        <w:gridCol w:w="1620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,</w:t>
              <w:br/>
              <w:t xml:space="preserve">занятые   </w:t>
              <w:br/>
              <w:t>производством</w:t>
              <w:br/>
              <w:t xml:space="preserve">БАД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и организации, </w:t>
              <w:br/>
              <w:t>занятые в сфере обращения БАД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</w:t>
              <w:br/>
              <w:t xml:space="preserve">торговл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ы </w:t>
              <w:br/>
              <w:t>хран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течная</w:t>
              <w:br/>
              <w:t xml:space="preserve">сеть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бъектов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вязанные с       </w:t>
              <w:br/>
              <w:t xml:space="preserve">импортируемыми БАД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веренных        </w:t>
              <w:br/>
              <w:t xml:space="preserve">объектов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вязанные с       </w:t>
              <w:br/>
              <w:t xml:space="preserve">импортируемыми БАД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выявлены нарушения</w:t>
              <w:br/>
              <w:t xml:space="preserve">санитарно-               </w:t>
              <w:br/>
              <w:t xml:space="preserve">эпидемиологических       </w:t>
              <w:br/>
              <w:t xml:space="preserve">требова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случаев производст-</w:t>
              <w:br/>
              <w:t xml:space="preserve">ва и реализации БАД без  </w:t>
              <w:br/>
              <w:t xml:space="preserve">документов, подтверждаю- </w:t>
              <w:br/>
              <w:t xml:space="preserve">щих их государственную   </w:t>
              <w:br/>
              <w:t xml:space="preserve">регистрацию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портной    </w:t>
              <w:br/>
              <w:t xml:space="preserve">продукции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реализации </w:t>
              <w:br/>
              <w:t xml:space="preserve">БАД с неправильно        </w:t>
              <w:br/>
              <w:t xml:space="preserve">оформленной этикеткой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портной    </w:t>
              <w:br/>
              <w:t xml:space="preserve">продукции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реализации </w:t>
              <w:br/>
              <w:t xml:space="preserve">и производства БАД с     </w:t>
              <w:br/>
              <w:t xml:space="preserve">нарушениями условий      </w:t>
              <w:br/>
              <w:t xml:space="preserve">хранения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портной    </w:t>
              <w:br/>
              <w:t xml:space="preserve">продукции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реализации </w:t>
              <w:br/>
              <w:t xml:space="preserve">БАД с нарушениями сроков </w:t>
              <w:br/>
              <w:t xml:space="preserve">годности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портной    </w:t>
              <w:br/>
              <w:t xml:space="preserve">продукции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забракованных      </w:t>
              <w:br/>
              <w:t xml:space="preserve">партий (всего)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импортной    </w:t>
              <w:br/>
              <w:t xml:space="preserve">продукции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бракованных      </w:t>
              <w:br/>
              <w:t>потребительских упаковок:</w:t>
              <w:br/>
              <w:t xml:space="preserve">банок, флаконов, пачек,  </w:t>
              <w:br/>
              <w:t xml:space="preserve">(всего)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портной    </w:t>
              <w:br/>
              <w:t xml:space="preserve">продукции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ъектов           </w:t>
              <w:br/>
              <w:t xml:space="preserve">эксплуатация которых     </w:t>
              <w:br/>
              <w:t xml:space="preserve">приостановлена (всего)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данных    </w:t>
              <w:br/>
              <w:t xml:space="preserve">материалов дел в         </w:t>
              <w:br/>
              <w:t xml:space="preserve">следственные органы      </w:t>
              <w:br/>
              <w:t xml:space="preserve">(всего)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  <w:br/>
              <w:br/>
              <w:br/>
              <w:t>2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няты к         </w:t>
              <w:br/>
              <w:t xml:space="preserve">производству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аложенных штрафо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женных штрафов </w:t>
              <w:br/>
              <w:t xml:space="preserve">(руб.)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07:00Z</dcterms:modified>
  <cp:revision>2</cp:revision>
  <dc:subject>Отчет</dc:subject>
  <dc:title>Отчет управления Федеральной службы по надзору в сфере защиты прав потребителей и благополучия человека по субъекту Российской Федерации о надзоре за производством и оборотом биологически активных добавок к пище (БА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