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7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ступлении доходов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Форма N 1-БФ(Доход) по ОКУД │0508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 __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распорядителя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(администратора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федерального бюджета)       ______________________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644"/>
        <w:gridCol w:w="2566"/>
        <w:gridCol w:w="2835"/>
        <w:gridCol w:w="1350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а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по БК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 законом</w:t>
              <w:br/>
              <w:t xml:space="preserve">о фед. бюджете на </w:t>
              <w:br/>
              <w:t xml:space="preserve">год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о уточнен.</w:t>
              <w:br/>
              <w:t xml:space="preserve">росписью доходов на </w:t>
              <w:br/>
              <w:t xml:space="preserve">год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ДОХОДОВ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от оказания  </w:t>
              <w:br/>
              <w:t xml:space="preserve">платных услуг получателями </w:t>
              <w:br/>
              <w:t xml:space="preserve">средств федер. бюджета и   </w:t>
              <w:br/>
              <w:t xml:space="preserve">компенсации затрат         </w:t>
              <w:br/>
              <w:t xml:space="preserve">федерального бюджета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3 03010 01 0000 13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. имущест- </w:t>
              <w:br/>
              <w:t xml:space="preserve">ва, находящег. в опер. уп- </w:t>
              <w:br/>
              <w:t xml:space="preserve">равлении федер. учреждений </w:t>
              <w:br/>
              <w:t xml:space="preserve">(за исключ. имущества      </w:t>
              <w:br/>
              <w:t xml:space="preserve">федер. автономных учрежде- </w:t>
              <w:br/>
              <w:t xml:space="preserve">ний), в части реализации   </w:t>
              <w:br/>
              <w:t>основных средств по указан-</w:t>
              <w:br/>
              <w:t xml:space="preserve">ному имуществу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4 02013 01 0000 41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реал. имущества, </w:t>
              <w:br/>
              <w:t xml:space="preserve">находящ. в оперативном уп- </w:t>
              <w:br/>
              <w:t xml:space="preserve">равлении федер. учреждений </w:t>
              <w:br/>
              <w:t xml:space="preserve">(за исключением имущества  </w:t>
              <w:br/>
              <w:t xml:space="preserve">федер. автономных учрежде- </w:t>
              <w:br/>
              <w:t xml:space="preserve">ний), в части реал. матер. </w:t>
              <w:br/>
              <w:t xml:space="preserve">запасов по указанному иму- </w:t>
              <w:br/>
              <w:t xml:space="preserve">ществу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8 114 02013 01 0000 440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. иного иму- </w:t>
              <w:br/>
              <w:t xml:space="preserve">щества, наход. в федер.    </w:t>
              <w:br/>
              <w:t xml:space="preserve">собственности (за искл.    </w:t>
              <w:br/>
              <w:t>имущества федер. автономных</w:t>
              <w:br/>
              <w:t xml:space="preserve">учреждений, а также иму-   </w:t>
              <w:br/>
              <w:t xml:space="preserve">щества федер. госуд. унит. </w:t>
              <w:br/>
              <w:t>предп., в т.ч. казенных), в</w:t>
              <w:br/>
              <w:t xml:space="preserve">части реализации основных  </w:t>
              <w:br/>
              <w:t xml:space="preserve">средств по указанному иму- </w:t>
              <w:br/>
              <w:t xml:space="preserve">ществу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4 02019 01 0000 41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реал. иного иму- </w:t>
              <w:br/>
              <w:t xml:space="preserve">щества, наход. в федер.    </w:t>
              <w:br/>
              <w:t xml:space="preserve">собственности (за искл.    </w:t>
              <w:br/>
              <w:t>имущества федер. автономных</w:t>
              <w:br/>
              <w:t xml:space="preserve">учреждений, а также иму-   </w:t>
              <w:br/>
              <w:t xml:space="preserve">щества федер. госуд. унит. </w:t>
              <w:br/>
              <w:t>предп., в т.ч. казенных), в</w:t>
              <w:br/>
              <w:t>части реализации матер. за-</w:t>
              <w:br/>
              <w:t xml:space="preserve">запасов по указанному иму- </w:t>
              <w:br/>
              <w:t xml:space="preserve">ществу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8 1 14 02019 01 0000 4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возмещения ущерба</w:t>
              <w:br/>
              <w:t>при возникновении страховых</w:t>
              <w:br/>
              <w:t>случаев, когда выгодоприоб-</w:t>
              <w:br/>
              <w:t xml:space="preserve">ретателями по договорам    </w:t>
              <w:br/>
              <w:t>страхования выступают полу-</w:t>
              <w:br/>
              <w:t>чатели средств федерального</w:t>
              <w:br/>
              <w:t xml:space="preserve">бюджета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6 23010 01 0000 1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сумм, израсходо-</w:t>
              <w:br/>
              <w:t xml:space="preserve">ванных незаконно или не по </w:t>
              <w:br/>
              <w:t>целевому назначению, а так-</w:t>
              <w:br/>
              <w:t xml:space="preserve">же доходов, полученных от  </w:t>
              <w:br/>
              <w:t xml:space="preserve">их использования (в части  </w:t>
              <w:br/>
              <w:t xml:space="preserve">федер. бюджета)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6 32010 01 0000 14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  _________  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68</Characters>
  <CharactersWithSpaces>3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0:43:00Z</dcterms:modified>
  <cp:revision>2</cp:revision>
  <dc:subject>Отчет</dc:subject>
  <dc:title>Отчет в Федеральное агентство по культуре и кинематографии о поступлении доходов в федеральный бюджет. Форма № 1-БФ(Дох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