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7.07.2010 N 646-ПП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заимодейств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влечении лиц, не явля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служащими, для из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ты директоров акционерных об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и которых находят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10 N 646-ПП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ГО ДИРЕКТОРА ОБ УЧАСТИИ В РАБОТЕ СОВЕТА ДИРЕК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акционерн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ОГРН, ИНН акционерного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место проведения заседания совета директоров (наблюдательного сове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енный и персональный состав членов совета директоров (наблюдательного совета), присутствующих на заседании, с указанием статуса внешний директор/государственный служа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внешнего дире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 об избрании в состав совета директоров (наблюдательный совет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аттестата внешнего дире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ирективы/рекоменд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3105"/>
        <w:gridCol w:w="2025"/>
        <w:gridCol w:w="162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естка дня       </w:t>
              <w:br/>
              <w:t xml:space="preserve">заседания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ия             </w:t>
              <w:br/>
              <w:t>директивы/рекомендации</w:t>
              <w:br/>
              <w:t xml:space="preserve">по вопросам повестки  </w:t>
              <w:br/>
              <w:t xml:space="preserve">дня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риант       </w:t>
              <w:br/>
              <w:t xml:space="preserve">голосования   </w:t>
              <w:br/>
              <w:t xml:space="preserve">внешнего      </w:t>
              <w:br/>
              <w:t xml:space="preserve">директора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и      </w:t>
              <w:br/>
              <w:t>голос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1 повестки  </w:t>
              <w:br/>
              <w:t xml:space="preserve">дня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прос 2 повестки  </w:t>
              <w:br/>
              <w:t xml:space="preserve">дня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ротокол заседания совета директор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6</Characters>
  <CharactersWithSpaces>1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Правительство Москвы</dc:creator>
  <dc:description/>
  <dc:language>en-US</dc:language>
  <cp:lastModifiedBy/>
  <dcterms:modified xsi:type="dcterms:W3CDTF">2011-10-30T10:43:00Z</dcterms:modified>
  <cp:revision>2</cp:revision>
  <dc:subject>Отчет</dc:subject>
  <dc:title>Отчет внешнего директора об участии в работе совета директоров (наблюдательного совета) акционерного общества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