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-МУ-ВВК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│     Сроки     │ ФОРМА N 13-МУ-ВВК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ставления: │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│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   │отче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Клинический санаторий      │пери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огресс"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ФСКН России по Краснодарскому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ю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     │1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;                            │отче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ая военно-врачебная     │пери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я ФСКН России;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енно-врачебная комиссия по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Санкт-Петербургу и Ленинградс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области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-врачебной комиссии о результ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идетельствования сотрудников органов нарко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раждан, поступающих на службу в органы нарк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количестве освидетельств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 органов наркоконтроля и граждан, поступ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лужбу в органы нарк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7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4321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тро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идетельствовано - всего (человек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= 2 + 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ников органов наркоконтроля - 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SUM 3 - 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признаны: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ными к военной служб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ными к военной службе       </w:t>
              <w:br/>
              <w:t>с незначительными ограничения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енно годными к военной  </w:t>
              <w:br/>
              <w:t xml:space="preserve">службе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годными к военной служб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 не годными к военной  </w:t>
              <w:br/>
              <w:t xml:space="preserve">службе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</w:t>
              <w:br/>
              <w:t xml:space="preserve">2: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ы получившими травм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&lt;= 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, поступающих на службу в органы  </w:t>
              <w:br/>
              <w:t xml:space="preserve">наркоконтроля, - всего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10 + 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признаны: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ными к служб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годными к служб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заболева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при освидетельствовании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наркоконтроля, изменивших категорию год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лужбе до степени "ограниченно годен к военной служб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"не годен к военной служб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7 │   │ 0 │ 2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215"/>
        <w:gridCol w:w="1486"/>
        <w:gridCol w:w="1755"/>
        <w:gridCol w:w="1349"/>
      </w:tblGrid>
      <w:tr>
        <w:trPr>
          <w:trHeight w:val="360" w:hRule="atLeast"/>
          <w:cantSplit w:val="true"/>
        </w:trPr>
        <w:tc>
          <w:tcPr>
            <w:tcW w:w="41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 </w:t>
              <w:br/>
              <w:t>расписания</w:t>
              <w:br/>
              <w:t xml:space="preserve">болезней </w:t>
              <w:br/>
              <w:t xml:space="preserve">&lt;2&gt;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годности к </w:t>
              <w:br/>
              <w:t xml:space="preserve">служб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но </w:t>
              <w:br/>
              <w:t xml:space="preserve">годен к во- </w:t>
              <w:br/>
              <w:t>енной служб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годен </w:t>
              <w:br/>
              <w:t>к военной</w:t>
              <w:br/>
              <w:t xml:space="preserve">службе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болеваний, выяв- </w:t>
              <w:br/>
              <w:t>ленных при освидетельствовании</w:t>
              <w:br/>
              <w:t>сотрудников органов наркоконт-</w:t>
              <w:br/>
              <w:t xml:space="preserve">роля, - всего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SUM </w:t>
              <w:br/>
              <w:t xml:space="preserve">2 - 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- 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           </w:t>
              <w:br/>
              <w:t xml:space="preserve">расстройств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- 2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- 2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истемы        </w:t>
              <w:br/>
              <w:t xml:space="preserve">кровообраще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- 4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- 5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       </w:t>
              <w:br/>
              <w:t xml:space="preserve">пищеварен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- 6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зни костно-мышечной</w:t>
              <w:br/>
              <w:t xml:space="preserve">системы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- 7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 травм,     </w:t>
              <w:br/>
              <w:t xml:space="preserve">отравлений и других    </w:t>
              <w:br/>
              <w:t xml:space="preserve">воздействий внешних    </w:t>
              <w:br/>
              <w:t xml:space="preserve">факторов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- 8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болевания, не </w:t>
              <w:br/>
              <w:t xml:space="preserve">отраженные в строках 2 </w:t>
              <w:br/>
              <w:t xml:space="preserve">- 9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7,    </w:t>
              <w:br/>
              <w:t xml:space="preserve">11 - 13,  </w:t>
              <w:br/>
              <w:t xml:space="preserve">29 - 41,  </w:t>
              <w:br/>
              <w:t xml:space="preserve">61 - 63,  </w:t>
              <w:br/>
              <w:t xml:space="preserve">71 - 80,  </w:t>
              <w:br/>
              <w:t xml:space="preserve">86 - 8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нормативным правовым актом ФСКН России, определяющим порядок проведения военно-врачебной экспертизы в органах по контролю за оборотом наркотических средств и психотроп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1</Characters>
  <CharactersWithSpaces>4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43:00Z</dcterms:modified>
  <cp:revision>2</cp:revision>
  <dc:subject>Отчет</dc:subject>
  <dc:title>Отчет военно-врачебной комиссии о результатах освидетельствования сотрудников органов наркоконтроля и граждан, поступающих на службу в органы наркоконтроля. Форма № 13-МУ-ВВ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