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24.08.2010 N 87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10 N 8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вгуста 2010 г. N 8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 квартал 201_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целевом использовании гранта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для государствен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одимых научных исследований,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 руководством ведущих ученых в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овательных учреждениях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между Министерством образования и наук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оссийского высшего учебного заведения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зования - получателя г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ведущего уче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выделении    гранта    Правительства    Российской    Федерации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ддержки научных исследований, проводимых под руко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х   ученых   в   российских   образовательных   учреждениях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 __________ 2010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учного исследов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учного исслед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4"/>
        <w:gridCol w:w="2971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расходо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</w:t>
              <w:br/>
              <w:t xml:space="preserve">субсидии    </w:t>
              <w:br/>
              <w:t xml:space="preserve">на ___ квартал </w:t>
              <w:br/>
              <w:t xml:space="preserve">201_ года    </w:t>
              <w:br/>
              <w:t xml:space="preserve">(тыс. руб.)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</w:t>
              <w:br/>
              <w:t xml:space="preserve">израсходованных   </w:t>
              <w:br/>
              <w:t xml:space="preserve">средств субсидии за </w:t>
              <w:br/>
              <w:t xml:space="preserve">___ квартал     </w:t>
              <w:br/>
              <w:t xml:space="preserve">201_ года      </w:t>
              <w:br/>
              <w:t xml:space="preserve">(тыс. руб.)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знаграждения ведущему     </w:t>
              <w:br/>
              <w:t xml:space="preserve">ученому и членам научного         </w:t>
              <w:br/>
              <w:t xml:space="preserve">коллектива, в том числе: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знаграждения, выплаченная </w:t>
              <w:br/>
              <w:t xml:space="preserve">ведущему ученому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ознаграждения, выплаченная </w:t>
              <w:br/>
              <w:t xml:space="preserve">членам научного коллектива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знаграждения,             </w:t>
              <w:br/>
              <w:t xml:space="preserve">выплаченная по договорам          </w:t>
              <w:br/>
              <w:t xml:space="preserve">гражданско-правового характера    </w:t>
              <w:br/>
              <w:t xml:space="preserve">членам научного коллектива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 и иных социальных   </w:t>
              <w:br/>
              <w:t xml:space="preserve">выплат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беспечение научных    </w:t>
              <w:br/>
              <w:t xml:space="preserve">исследований ведущего ученого и   </w:t>
              <w:br/>
              <w:t xml:space="preserve">членов научного коллектива, в том </w:t>
              <w:br/>
              <w:t xml:space="preserve">числе: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на приобретение    </w:t>
              <w:br/>
              <w:t xml:space="preserve">оборудования для научных          </w:t>
              <w:br/>
              <w:t xml:space="preserve">исследований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сходов на приобретение    </w:t>
              <w:br/>
              <w:t xml:space="preserve">материалов и комплектующих для    </w:t>
              <w:br/>
              <w:t xml:space="preserve">оборудования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сходов на приобретение    </w:t>
              <w:br/>
              <w:t xml:space="preserve">материалов и комплектующих для    </w:t>
              <w:br/>
              <w:t xml:space="preserve">проведения исследования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сходов на оплату          </w:t>
              <w:br/>
              <w:t xml:space="preserve">командировок ведущего ученого и   </w:t>
              <w:br/>
              <w:t xml:space="preserve">членов научного коллектива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на оплату          </w:t>
              <w:br/>
              <w:t xml:space="preserve">подготовки, переподготовки и      </w:t>
              <w:br/>
              <w:t xml:space="preserve">повышение квалификации членов     </w:t>
              <w:br/>
              <w:t xml:space="preserve">научного коллектива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на оплату участия  </w:t>
              <w:br/>
              <w:t xml:space="preserve">ведущего ученого и членов         </w:t>
              <w:br/>
              <w:t xml:space="preserve">научного коллектива в             </w:t>
              <w:br/>
              <w:t xml:space="preserve">конференциях, научных семинарах,  </w:t>
              <w:br/>
              <w:t xml:space="preserve">симпозиумах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на оплату текущего </w:t>
              <w:br/>
              <w:t xml:space="preserve">ремонта оборудования лаборатории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по подписке на     </w:t>
              <w:br/>
              <w:t xml:space="preserve">электронные издания по            </w:t>
              <w:br/>
              <w:t xml:space="preserve">направлению научных исследований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рочих расходов,            </w:t>
              <w:br/>
              <w:t xml:space="preserve">непосредственно связанных с       </w:t>
              <w:br/>
              <w:t xml:space="preserve">выполнением научных исследований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СУБСИДИИ за ___ квартал 201_ года  </w:t>
              <w:br/>
              <w:t xml:space="preserve">(тыс. руб.)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й ученый                    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тся ежеквартально не позднее 10 числа месяца, следующего за отчетным периодом,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8</Characters>
  <CharactersWithSpaces>4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за квартал о целевом использовании гранта Правительства Российской Федерации для государственной поддержки проводимых научных исследований, проводимых под руководством ведущих ученых в российских образовательных учреждениях высшего профессион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