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инве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торгового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Инвестор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Т ЗАКАЗЧИКА-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ходе выполнении договора инве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"___"_________ ____ г. по "___"_________ ____ г. Заказчи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по договору инвестирования N ___ от "___"_____ ___ г. осущест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-Застройщик:        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ор:                              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ЗАО «Юринформ В»</dc:creator>
  <dc:description/>
  <dc:language>en-US</dc:language>
  <cp:lastModifiedBy/>
  <dcterms:modified xsi:type="dcterms:W3CDTF">2011-10-30T10:44:00Z</dcterms:modified>
  <cp:revision>2</cp:revision>
  <dc:subject>Отчет</dc:subject>
  <dc:title>Отчет заказчика — застройщика о ходе выполнения договора инвестирования (приложение к договору инвестирования строительства торгового 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