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, ул. ______, дом ____                   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, факс 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 в _______________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ФО ________, ИНН 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для г. _____________________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ногородних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т залогодержателя о пользовании заложенным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 квартал 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620"/>
        <w:gridCol w:w="2295"/>
        <w:gridCol w:w="3104"/>
      </w:tblGrid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предмета залог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</w:t>
              <w:br/>
              <w:t xml:space="preserve">наруш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,    </w:t>
              <w:br/>
              <w:t xml:space="preserve">направленные    </w:t>
              <w:br/>
              <w:t xml:space="preserve">на устранение   </w:t>
              <w:br/>
              <w:t xml:space="preserve">выявленных      </w:t>
              <w:br/>
              <w:t xml:space="preserve">нарушений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         </w:t>
              <w:br/>
              <w:t xml:space="preserve">по устранению         </w:t>
              <w:br/>
              <w:t xml:space="preserve">выявленных наруш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Касенов Е.Б.</dc:creator>
  <dc:description/>
  <dc:language>en-US</dc:language>
  <cp:lastModifiedBy/>
  <dcterms:modified xsi:type="dcterms:W3CDTF">2011-10-30T10:44:00Z</dcterms:modified>
  <cp:revision>2</cp:revision>
  <dc:subject>Отчет</dc:subject>
  <dc:title>Отчет залогодержателя о пользовании заложенн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