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онно-расходные материалы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565"/>
        <w:gridCol w:w="811"/>
        <w:gridCol w:w="1079"/>
        <w:gridCol w:w="811"/>
        <w:gridCol w:w="675"/>
        <w:gridCol w:w="1079"/>
        <w:gridCol w:w="811"/>
        <w:gridCol w:w="675"/>
        <w:gridCol w:w="1080"/>
        <w:gridCol w:w="808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ных     </w:t>
              <w:br/>
              <w:t xml:space="preserve">материалов    </w:t>
              <w:br/>
              <w:t>(тип, марка, ГОСТ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200_ г.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200_ г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я-</w:t>
              <w:br/>
              <w:t>ется на</w:t>
              <w:br/>
              <w:t xml:space="preserve">плани- </w:t>
              <w:br/>
              <w:t xml:space="preserve">руемый </w:t>
              <w:br/>
              <w:t>200_ г.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  </w:t>
              <w:br/>
              <w:t xml:space="preserve">январ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  </w:t>
              <w:br/>
              <w:t xml:space="preserve">январ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стор П210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-заявка составляется на каждое учреждение (объект охр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служба исполнения наказаний</dc:creator>
  <dc:description/>
  <dc:language>en-US</dc:language>
  <cp:lastModifiedBy/>
  <dcterms:modified xsi:type="dcterms:W3CDTF">2011-10-30T11:07:00Z</dcterms:modified>
  <cp:revision>2</cp:revision>
  <dc:subject>Отчет</dc:subject>
  <dc:title>Отчет-заявка на эксплуатационно-расходные материалы для оборудования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