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БЛАНКОВ ЛИСТКОВ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             ОГРН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&lt;*&gt;  N _______ Дата ___________ Срок действия 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810"/>
        <w:gridCol w:w="945"/>
        <w:gridCol w:w="945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ланков листков нетрудоспособност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  <w:br/>
              <w:t xml:space="preserve">на ___  </w:t>
              <w:br/>
              <w:t xml:space="preserve">кв.     </w:t>
              <w:br/>
              <w:t xml:space="preserve">20__ г. </w:t>
              <w:br/>
              <w:t xml:space="preserve">(отчет- </w:t>
              <w:br/>
              <w:t xml:space="preserve">ный пе- </w:t>
              <w:br/>
              <w:t xml:space="preserve">риод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в ___ кв.</w:t>
              <w:br/>
              <w:t xml:space="preserve">20__ г.  </w:t>
              <w:br/>
              <w:t>(отчетном</w:t>
              <w:br/>
              <w:t xml:space="preserve">периоде)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в ___</w:t>
              <w:br/>
              <w:t xml:space="preserve">квартале 20__ г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</w:t>
              <w:br/>
              <w:t>на __ кв.</w:t>
              <w:br/>
              <w:t xml:space="preserve">20__ г.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р-</w:t>
              <w:br/>
              <w:t xml:space="preserve">че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ря-</w:t>
              <w:br/>
              <w:t xml:space="preserve">но    </w:t>
              <w:br/>
              <w:t>(похи-</w:t>
              <w:br/>
              <w:t xml:space="preserve">щено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ицензия  на  медицинскую  деятельность,  в част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экспертизы временной нетрудо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организации       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-заявка на получение бланков листков нетрудоспособности медицинск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