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род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ами государ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, их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7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ЧЕТ-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ЛУЧЕНИЕ РОДОВЫХ СЕРТИФИКАТОВ ЖЕ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СУЛЬТАЦИЕЙ НА ______ КВАРТАЛ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________________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женской консультации)      (ОГРН)       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&lt;*&gt; N ____ Дата ______ Срок действия с ___ по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351"/>
        <w:gridCol w:w="945"/>
        <w:gridCol w:w="945"/>
        <w:gridCol w:w="945"/>
        <w:gridCol w:w="1079"/>
        <w:gridCol w:w="1215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одовых сертификат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на- </w:t>
              <w:br/>
              <w:t xml:space="preserve">чало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ано</w:t>
              <w:br/>
              <w:t>на _____</w:t>
              <w:br/>
              <w:t xml:space="preserve">кв.     </w:t>
              <w:br/>
              <w:t xml:space="preserve">20__ г. </w:t>
              <w:br/>
              <w:t xml:space="preserve">(отчет- </w:t>
              <w:br/>
              <w:t xml:space="preserve">ный пе- </w:t>
              <w:br/>
              <w:t xml:space="preserve">риод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в __ кв. </w:t>
              <w:br/>
              <w:t xml:space="preserve">20__ г.  </w:t>
              <w:br/>
              <w:t>(отчетном</w:t>
              <w:br/>
              <w:t xml:space="preserve">периоде)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 в ____</w:t>
              <w:br/>
              <w:t xml:space="preserve">квартале 20__ г.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ко- </w:t>
              <w:br/>
              <w:t>нец от-</w:t>
              <w:br/>
              <w:t>четного</w:t>
              <w:br/>
              <w:t>период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ано</w:t>
              <w:br/>
              <w:t xml:space="preserve">на кв.  </w:t>
              <w:br/>
              <w:t xml:space="preserve">20__ г.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- </w:t>
              <w:br/>
              <w:t xml:space="preserve">н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р-</w:t>
              <w:br/>
              <w:t xml:space="preserve">чен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еря-</w:t>
              <w:br/>
              <w:t xml:space="preserve">но    </w:t>
              <w:br/>
              <w:t>(похи-</w:t>
              <w:br/>
              <w:t xml:space="preserve">щено)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женской  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ультации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нской консультации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ензия на медицинскую деятельность в части осуществления работ и услуг по специальности "акушерство и гинеколог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-заявка на получение родовых сертификатов женской консульт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