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/МТС С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9 г. N 1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овании бюджетных средств по подстатье 2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Работы, услуги по содержанию имущества" в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сающейся ремонта и содержания авто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пьютерной техники и орг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5"/>
        <w:gridCol w:w="1485"/>
        <w:gridCol w:w="1486"/>
        <w:gridCol w:w="2024"/>
        <w:gridCol w:w="1756"/>
        <w:gridCol w:w="148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хники и </w:t>
              <w:br/>
              <w:t xml:space="preserve">оборудования (расходов </w:t>
              <w:br/>
              <w:t xml:space="preserve">на ремонт и содержани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ед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стоимость</w:t>
              <w:br/>
              <w:t>ремонта и</w:t>
              <w:br/>
              <w:t>содержания</w:t>
              <w:br/>
              <w:t xml:space="preserve">одной  </w:t>
              <w:br/>
              <w:t>единицы в</w:t>
              <w:br/>
              <w:t>год (тыс.</w:t>
              <w:br/>
              <w:t xml:space="preserve">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но</w:t>
              <w:br/>
              <w:t xml:space="preserve">на ремонт   </w:t>
              <w:br/>
              <w:t>и содержание в</w:t>
              <w:br/>
              <w:t xml:space="preserve">отчетном году </w:t>
              <w:br/>
              <w:t xml:space="preserve">(тыс. руб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в денежных </w:t>
              <w:br/>
              <w:t>средствах на</w:t>
              <w:br/>
              <w:t xml:space="preserve">текущий за </w:t>
              <w:br/>
              <w:t xml:space="preserve">год (тыс.  </w:t>
              <w:br/>
              <w:t xml:space="preserve">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транспор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ерные комплект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ональные компьютер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техника, в том числе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вально-           </w:t>
              <w:br/>
              <w:t xml:space="preserve">множительные аппара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и бесперебойного</w:t>
              <w:br/>
              <w:t xml:space="preserve">пита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имильные аппарат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ргтехника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расходов на </w:t>
              <w:br/>
              <w:t xml:space="preserve">ремонт и содержание     </w:t>
              <w:br/>
              <w:t xml:space="preserve">техники и оборудова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Отчет-заявка  составляется   отдельно  по   каждому   верховному   с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,  краевому и областному суду, суду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у   автономной  области  и  автономного  округа,  окружному  (флотс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му су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Отчет-заявка   составляется    отдельно   для:   управления  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департамента   в   субъекте   Российской   Федерации,  рай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их)  судов (свод), гарнизонных военных судов (свод и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гарнизонному военному су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седатель суда, начальник управления        (подпись)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Судебного департамента в субъекте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-заявка о расходовании бюджетных средств по подстатье 225 «Работы, услуги по содержанию имущества» в части, касающейся ремонта и содержания автотранспорта, компьютерной техники и оргтехники, судами общей юрисдикции Российской Федерации и управл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