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/МТС С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9 г. N 12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-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беспеченности и потребности в бытовой технике, бы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метах и приборах, аудио-, видео- и фототехни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метах интерьера и хозяйственного инвен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верховного суда республики, краевого и областного суда,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федерального значения, суда автономной области и автоном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ружного (флотского) военного суда, районного (городского)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арнизонного военного суда, управления (отдела)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1 января 2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3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080"/>
        <w:gridCol w:w="1079"/>
        <w:gridCol w:w="1215"/>
        <w:gridCol w:w="1080"/>
        <w:gridCol w:w="1215"/>
        <w:gridCol w:w="946"/>
        <w:gridCol w:w="1080"/>
        <w:gridCol w:w="810"/>
        <w:gridCol w:w="809"/>
        <w:gridCol w:w="1080"/>
        <w:gridCol w:w="1081"/>
        <w:gridCol w:w="1484"/>
        <w:gridCol w:w="946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атериально-</w:t>
              <w:br/>
              <w:t xml:space="preserve">технических средств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-</w:t>
              <w:br/>
              <w:t xml:space="preserve">но по  </w:t>
              <w:br/>
              <w:t xml:space="preserve">нормам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>возможно</w:t>
              <w:br/>
              <w:t xml:space="preserve">устано- </w:t>
              <w:br/>
              <w:t>вить, но</w:t>
              <w:br/>
              <w:t xml:space="preserve">не выше </w:t>
              <w:br/>
              <w:t>установ-</w:t>
              <w:br/>
              <w:t xml:space="preserve">ленных  </w:t>
              <w:br/>
              <w:t xml:space="preserve">норм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ется</w:t>
              <w:br/>
              <w:t>в нали-</w:t>
              <w:br/>
              <w:t xml:space="preserve">чии на </w:t>
              <w:br/>
              <w:t xml:space="preserve">начало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отчетном период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</w:t>
              <w:br/>
              <w:t xml:space="preserve">сано </w:t>
              <w:br/>
              <w:t>в от-</w:t>
              <w:br/>
              <w:t xml:space="preserve">чет- </w:t>
              <w:br/>
              <w:t xml:space="preserve">ном  </w:t>
              <w:br/>
              <w:t>пери-</w:t>
              <w:br/>
              <w:t xml:space="preserve">од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в нали-</w:t>
              <w:br/>
              <w:t xml:space="preserve">чии    </w:t>
              <w:br/>
              <w:t xml:space="preserve">(гр. 6 </w:t>
              <w:br/>
              <w:t xml:space="preserve">+ гр.  </w:t>
              <w:br/>
              <w:t xml:space="preserve">10 -   </w:t>
              <w:br/>
              <w:t>гр. 11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бес-</w:t>
              <w:br/>
              <w:t xml:space="preserve">печен- </w:t>
              <w:br/>
              <w:t xml:space="preserve">ности  </w:t>
              <w:br/>
              <w:t>соглас-</w:t>
              <w:br/>
              <w:t>но нор-</w:t>
              <w:br/>
              <w:t xml:space="preserve">мам    </w:t>
              <w:br/>
              <w:t>(гр. 12</w:t>
              <w:br/>
              <w:t>: гр. 4</w:t>
              <w:br/>
              <w:t>x 100%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>списанию в</w:t>
              <w:br/>
              <w:t xml:space="preserve">текущем   </w:t>
              <w:br/>
              <w:t>году (сог-</w:t>
              <w:br/>
              <w:t>ласно сро-</w:t>
              <w:br/>
              <w:t>кам полез-</w:t>
              <w:br/>
              <w:t xml:space="preserve">ного ис-  </w:t>
              <w:br/>
              <w:t xml:space="preserve">пользова- </w:t>
              <w:br/>
              <w:t xml:space="preserve">ния)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с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-</w:t>
              <w:br/>
              <w:t>тено су-</w:t>
              <w:br/>
              <w:t>дом, уп-</w:t>
              <w:br/>
              <w:t>равлени-</w:t>
              <w:br/>
              <w:t xml:space="preserve">ем (от- </w:t>
              <w:br/>
              <w:t xml:space="preserve">делом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-</w:t>
              <w:br/>
              <w:t>трали-</w:t>
              <w:br/>
              <w:t>зован-</w:t>
              <w:br/>
              <w:t xml:space="preserve">ном   </w:t>
              <w:br/>
              <w:t xml:space="preserve">по-   </w:t>
              <w:br/>
              <w:t xml:space="preserve">рядк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 xml:space="preserve">виды   </w:t>
              <w:br/>
              <w:t>поступ-</w:t>
              <w:br/>
              <w:t xml:space="preserve">лен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(гр. </w:t>
              <w:br/>
              <w:t xml:space="preserve">7 +  </w:t>
              <w:br/>
              <w:t>гр. 8</w:t>
              <w:br/>
              <w:t>+ гр.</w:t>
              <w:br/>
              <w:t xml:space="preserve">9)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>нормам</w:t>
              <w:br/>
              <w:t>(гр. 4</w:t>
              <w:br/>
              <w:t xml:space="preserve">- гр. </w:t>
              <w:br/>
              <w:t xml:space="preserve">12 + </w:t>
              <w:br/>
              <w:t xml:space="preserve">гр.  </w:t>
              <w:br/>
              <w:t xml:space="preserve">14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,  </w:t>
              <w:br/>
              <w:t xml:space="preserve">но не   </w:t>
              <w:br/>
              <w:t xml:space="preserve">выше    </w:t>
              <w:br/>
              <w:t xml:space="preserve">норм    </w:t>
              <w:br/>
              <w:t>(гр. 5 -</w:t>
              <w:br/>
              <w:t>гр. 12 +</w:t>
              <w:br/>
              <w:t xml:space="preserve">гр. 14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поста-</w:t>
              <w:br/>
              <w:t>вить в</w:t>
              <w:br/>
              <w:t>центра-</w:t>
              <w:br/>
              <w:t>лизован-</w:t>
              <w:br/>
              <w:t>ном по-</w:t>
              <w:br/>
              <w:t>рядк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ы видеотехники   </w:t>
              <w:br/>
              <w:t xml:space="preserve">(ТВ, видеоплееры (или    </w:t>
              <w:br/>
              <w:t xml:space="preserve">DVD-плееры) или          </w:t>
              <w:br/>
              <w:t xml:space="preserve">моноблоки) для залов     </w:t>
              <w:br/>
              <w:t xml:space="preserve">судебных заседаний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ы видеотехники   </w:t>
              <w:br/>
              <w:t xml:space="preserve">(ТВ, видеоплееры (или    </w:t>
              <w:br/>
              <w:t xml:space="preserve">DVD-плееры) или          </w:t>
              <w:br/>
              <w:t xml:space="preserve">моноблоки) для           </w:t>
              <w:br/>
              <w:t>председателя, заместителя</w:t>
              <w:br/>
              <w:t xml:space="preserve">председателя суда,       </w:t>
              <w:br/>
              <w:t xml:space="preserve">комнаты психологической  </w:t>
              <w:br/>
              <w:t xml:space="preserve">разгрузки судей и        </w:t>
              <w:br/>
              <w:t xml:space="preserve">начальника управления    </w:t>
              <w:br/>
              <w:t xml:space="preserve">(отдела) Судебного       </w:t>
              <w:br/>
              <w:t xml:space="preserve">департамента в субъекте  </w:t>
              <w:br/>
              <w:t xml:space="preserve">РФ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ы видеотехники   </w:t>
              <w:br/>
              <w:t xml:space="preserve">(ТВ, DVD-рекордеры) для  </w:t>
              <w:br/>
              <w:t xml:space="preserve">обеспечения              </w:t>
              <w:br/>
              <w:t xml:space="preserve">взаимодействия со        </w:t>
              <w:br/>
              <w:t xml:space="preserve">средствами массовой      </w:t>
              <w:br/>
              <w:t xml:space="preserve">информаци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визоры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камеры всех тип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ифровые фотоаппараты для</w:t>
              <w:br/>
              <w:t xml:space="preserve">обеспечения              </w:t>
              <w:br/>
              <w:t xml:space="preserve">взаимодействия со        </w:t>
              <w:br/>
              <w:t xml:space="preserve">средствами массовой      </w:t>
              <w:br/>
              <w:t xml:space="preserve">информаци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приемники           </w:t>
              <w:br/>
              <w:t xml:space="preserve">(магнитолы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ылесосы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кроволновые печ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ильник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чайники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феварочные машины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ы настенные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леры для воды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ркала настенны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стры или светильни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мпы настольные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низы, штор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-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алюзи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-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ольные покрыт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м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сьменные прибор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-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целярские наборы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-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портфел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оры для воды: кувшины </w:t>
              <w:br/>
              <w:t xml:space="preserve">(графины), подносы, два  </w:t>
              <w:br/>
              <w:t xml:space="preserve">стакан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изы кофейные (на 6   </w:t>
              <w:br/>
              <w:t xml:space="preserve">персон)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визы чайные (на 6     </w:t>
              <w:br/>
              <w:t xml:space="preserve">персон)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-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зы хрустальные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ины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жки чайные (кофейные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зины для мусор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Отчет-заявка  по  имуществу  верховного   суда   республики, краев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го суда, суда города федерального значения, суда автономн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автономного округа составляется отдельно, окружного (флотского)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от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Отчет-заявка   составляется   отдельно    для:   управления  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 департамента   в   субъекте   Российской   Федерации,  рай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ских)  судов  (сводный),  гарнизонных  военных судов (сводный и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по каждому гарнизонному военному суд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    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редседатель суда, начальник управления        (подпись)  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) Судебного департамента в субъекте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29</Characters>
  <CharactersWithSpaces>4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07:00Z</dcterms:modified>
  <cp:revision>2</cp:revision>
  <dc:subject>Отчет</dc:subject>
  <dc:title>Отчет-заявка об обеспеченности и потребности в бытовой технике, бытовых предметах и приборах, аудио-, видео- и фототехнике, предметах интерьера и хозяйственного инвентаря судов общей юрисдикции Российской Федерации и управлений (отделов) Судебного деп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