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4.09.2010 N 801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10 г. N 80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угодовой (годовой)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деятельности, связанной с перевоз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жду субъектами Российской Федерации, а также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й государств - участников Содружества Незави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 несовершеннолетних, самовольно ушед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 семей, детских домов, школ-интерн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ьных учебно-воспитатель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тски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945"/>
        <w:gridCol w:w="810"/>
        <w:gridCol w:w="2025"/>
        <w:gridCol w:w="809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социального     </w:t>
              <w:br/>
              <w:t xml:space="preserve">показателя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>несовершеннолетних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экономического</w:t>
              <w:br/>
              <w:t xml:space="preserve">показателя  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</w:t>
              <w:br/>
              <w:t xml:space="preserve">(тыс. рублей)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по-</w:t>
              <w:br/>
              <w:t>луго-</w:t>
              <w:br/>
              <w:t xml:space="preserve">д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</w:t>
              <w:br/>
              <w:t xml:space="preserve">полу- </w:t>
              <w:br/>
              <w:t xml:space="preserve">год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по-</w:t>
              <w:br/>
              <w:t>луго-</w:t>
              <w:br/>
              <w:t xml:space="preserve">д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полу-</w:t>
              <w:br/>
              <w:t>год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         </w:t>
              <w:br/>
              <w:t xml:space="preserve">перевезенных         </w:t>
              <w:br/>
              <w:t xml:space="preserve">несовершеннолетних   </w:t>
              <w:br/>
              <w:t xml:space="preserve">в том числе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бюджетных     </w:t>
              <w:br/>
              <w:t xml:space="preserve">средст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елах двух и более субъектов Российской Федерации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о           </w:t>
              <w:br/>
              <w:t xml:space="preserve">специализированными  </w:t>
              <w:br/>
              <w:t xml:space="preserve">учреждениями для     </w:t>
              <w:br/>
              <w:t xml:space="preserve">несовершеннолетних,  </w:t>
              <w:br/>
              <w:t xml:space="preserve">нуждающихся в        </w:t>
              <w:br/>
              <w:t xml:space="preserve">социальной           </w:t>
              <w:br/>
              <w:t xml:space="preserve">реабилит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бюджетных     </w:t>
              <w:br/>
              <w:t xml:space="preserve">средст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о           </w:t>
              <w:br/>
              <w:t xml:space="preserve">образовательными     </w:t>
              <w:br/>
              <w:t xml:space="preserve">учреждениям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бюджетных     </w:t>
              <w:br/>
              <w:t xml:space="preserve">средст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о центрами  </w:t>
              <w:br/>
              <w:t>временного содержания</w:t>
              <w:br/>
              <w:t xml:space="preserve">для                  </w:t>
              <w:br/>
              <w:t xml:space="preserve">несовершеннолетних   </w:t>
              <w:br/>
              <w:t xml:space="preserve">правонарушител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бюджетных     </w:t>
              <w:br/>
              <w:t xml:space="preserve">средст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елы территории Российской Федерации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еделах территорий</w:t>
              <w:br/>
              <w:t xml:space="preserve">государств -         </w:t>
              <w:br/>
              <w:t xml:space="preserve">участников           </w:t>
              <w:br/>
              <w:t xml:space="preserve">Содружества          </w:t>
              <w:br/>
              <w:t xml:space="preserve">Независимых          </w:t>
              <w:br/>
              <w:t xml:space="preserve">Государст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бюджетных     </w:t>
              <w:br/>
              <w:t xml:space="preserve">средст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ые государс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бюджетных     </w:t>
              <w:br/>
              <w:t xml:space="preserve">средст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при    </w:t>
              <w:br/>
              <w:t>планировании расходов</w:t>
              <w:br/>
              <w:t xml:space="preserve">на перевозку         </w:t>
              <w:br/>
              <w:t xml:space="preserve">несовершеннолетни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     </w:t>
              <w:br/>
              <w:t xml:space="preserve">средств из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ждение с плано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ьзован-</w:t>
              <w:br/>
              <w:t xml:space="preserve">ный остаток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 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ый бухгалтер 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 __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)             (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3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8:00Z</dcterms:modified>
  <cp:revision>2</cp:revision>
  <dc:subject>Отчет</dc:subject>
  <dc:title>Полугодовой (годовой) отчет о деятельности, связанной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детских 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