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 рейсового отчета об эксплуат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х, отказах судового оборудования и расходе з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х судах федерального подч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недостатках, отказах и расходе З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примером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┬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дно    │     Рейс N 9 с 15.02 по    │      Заведование 2 механика     │ Группа оборудования ДВ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Сатурн"  │          23.07.00          │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┬──────────────────┼───────┬─────┬─────┬─────────────┼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ара-    │     Описание     │Коли-  │Время│Тру- │Принятые или │  Наименование,   │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,    │ботка, ч │    недостатка,   │чество │прос-│доем-│предлагаемые │     номер по     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завод│         │ отказа, причина  │отказов│тоя  │кость│   меры по   │   каталогу или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ирма)-из- │         │  возникновения   │за рейс│     │     │  устранению │     чертежу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итель, ├────┬────┤                  │       │     │     │ недостатка,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, год │Все-│ За │                  │       │     │     │   отказа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-  │го  │рейс│                  │       │     │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завод- │    │    │                  │       │     │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N      │    │    │                  │       │     │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┼──────────────────┼───────┼─────┴─────┼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2  │ 3  │        4         │   5   │     6     │      7      │         8    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┼──────────────────┼───────┼───────────┼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лавный  │    │    │Трещины           │12     │1/1        │Замена,      │Трубка нагнета-   │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   │    │    │нагнетательных    │       │           │необходимо   │тельная 1-г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Д50М       │    │    │трубок            │       │           │изменить     │цилиндра Д50-23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ЧН31, 8/33│    │    │                  │       │           │конструкцию  │115 сб. 3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6571      │    │    │                  │       │      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зенского │    │    │Течь из-под крышек│2      │0/2        │Произведена  │То же, 2-го ци-   │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зельного  │    │    │цилиндра          │       │           │подтяжка     │линдра Д50-23-116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а)     │    │    │                  │       │           │шпилек       │сб. 4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│    │    │Выкрашивание      │3      │15/20      │Замена из    │То же, 3-го       │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│    │    │баббитовой        │       │           │ЗИПа         │цилиндра Д50-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заливки коренных  │       │           │             │23-117 сб. 3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подшипников       │       │           │             │Распылитель       │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             │</w:t>
      </w:r>
      <w:r>
        <w:rPr/>
        <w:t>форсунки Д50-17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             │</w:t>
      </w:r>
      <w:r>
        <w:rPr/>
        <w:t>101 сб. 3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             │</w:t>
      </w:r>
      <w:r>
        <w:rPr/>
        <w:t>Вкладыш коренной  │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             │</w:t>
      </w:r>
      <w:r>
        <w:rPr/>
        <w:t>1 3 и 6 опоры Д50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             │</w:t>
      </w:r>
      <w:r>
        <w:rPr/>
        <w:t>02-005-1А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Повышенная        │       │           │Необходимо   │Прокладка крышек  │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вибрация          │       │           │исследовать  │люков картер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двигателя         │       │           │причину      │Д50-009-003-1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                  │       │           │</w:t>
      </w:r>
      <w:r>
        <w:rPr/>
        <w:t>на про-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Затруднен выем    │       │           │работку, для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поршней двигателя │       │           │устранения на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при их ремонте из-│       │           │последующих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за недостаточного │       │           │судах серии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пространства над  │       │      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│</w:t>
      </w:r>
      <w:r>
        <w:rPr/>
        <w:t>двигателем        │       │           │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┴──────────────────┴───────┴───────────┴─────────────┴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2-й механик ПОДПИСЬ (Петров) "23" июля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3</Characters>
  <CharactersWithSpaces>4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01:00Z</dcterms:modified>
  <cp:revision>2</cp:revision>
  <dc:subject>Отчет</dc:subject>
  <dc:title>Рейсовый отчет об эксплуатационных качествах и отказах судового оборудования и расходе ЗИПа. Сведения о недостатках, отказах и расходе ЗИПа. Форма 2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