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едению рейсового отчета об эксплуат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х, отказах судового оборудования и расходе зи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овых судах федерального подчи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 о положительных качествах изде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примером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┬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но "Сатурн"│Рейс N 19 с 15.02 │   Заведование   │   Групп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по 23.07.00   │Штурманская сл-ба│обору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│                 │</w:t>
      </w:r>
      <w:r>
        <w:rPr/>
        <w:t>Общесу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│                 │    </w:t>
      </w:r>
      <w:r>
        <w:rPr/>
        <w:t>ча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┬──────────┴─────────┬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зделия, │   Характеристика   │  Целесообраз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, завод (фирма)- │    положительных   │     приме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ь, страна, │   качеств изделия  │(использования)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изготовления,     │                    │проектировании су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ской N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удно в целом      │Хорошие мореходные  │Следует учитывать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качества при        │вновь проектируем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движении судна в    │и строящихся суд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штормовых условиях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выше 6 баллов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Ходовая рубка      │Хороший обзор во    │То ж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всех направлениях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Удачное расположение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борудования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арший пом. капитана          (Петров)     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  ПОДПИСЬ ________ "23" 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приведенные в рейсовом отчете N 9/2000 по рейсу БМ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атурн"  с  15.02.2000  по  23.07.2000, соответствуют фак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питан судна       м/п        И.И. 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3.07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4:01:00Z</dcterms:modified>
  <cp:revision>2</cp:revision>
  <dc:subject>Отчет</dc:subject>
  <dc:title>Рейсовый отчет об эксплуатационных качествах и отказах судового оборудования и расходе зипа. Сведения о положительных качествах изделия. Форма 3 (с примером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