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Форма N 25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С _____________ код _____________                 15 августа 198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N 06/21-8-4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 смены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. смен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ННЫЙ ОТЧЕТ АЗС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на с ___ 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___ 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шки N 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"/>
        <w:gridCol w:w="676"/>
        <w:gridCol w:w="809"/>
        <w:gridCol w:w="676"/>
        <w:gridCol w:w="540"/>
        <w:gridCol w:w="675"/>
        <w:gridCol w:w="674"/>
        <w:gridCol w:w="676"/>
        <w:gridCol w:w="675"/>
        <w:gridCol w:w="674"/>
        <w:gridCol w:w="676"/>
        <w:gridCol w:w="675"/>
        <w:gridCol w:w="674"/>
        <w:gridCol w:w="946"/>
        <w:gridCol w:w="674"/>
        <w:gridCol w:w="676"/>
        <w:gridCol w:w="540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>тов,</w:t>
              <w:br/>
              <w:t xml:space="preserve">то- </w:t>
              <w:br/>
              <w:t xml:space="preserve">ва- </w:t>
              <w:br/>
              <w:t>ров,</w:t>
              <w:br/>
              <w:t xml:space="preserve">та- </w:t>
              <w:br/>
              <w:t xml:space="preserve">ло- </w:t>
              <w:br/>
              <w:t xml:space="preserve">нов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>оста-</w:t>
              <w:br/>
              <w:t xml:space="preserve">ток  </w:t>
              <w:br/>
              <w:t xml:space="preserve">на   </w:t>
              <w:br/>
              <w:t>нача-</w:t>
              <w:br/>
              <w:t xml:space="preserve">ло   </w:t>
              <w:br/>
              <w:t>смен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у- </w:t>
              <w:br/>
              <w:t>пило</w:t>
              <w:br/>
              <w:t xml:space="preserve">за  </w:t>
              <w:br/>
              <w:t>сме-</w:t>
              <w:br/>
              <w:t xml:space="preserve">ну  </w:t>
            </w:r>
          </w:p>
        </w:tc>
        <w:tc>
          <w:tcPr>
            <w:tcW w:w="25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четных </w:t>
              <w:br/>
              <w:t xml:space="preserve">механизмов      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смены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 xml:space="preserve">погреш- </w:t>
              <w:br/>
              <w:t xml:space="preserve">ности   </w:t>
              <w:br/>
              <w:t xml:space="preserve">ТРК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ре- </w:t>
              <w:br/>
              <w:t>зер-</w:t>
              <w:br/>
              <w:t>вуа-</w:t>
              <w:br/>
              <w:t xml:space="preserve">р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ий </w:t>
              <w:br/>
              <w:t>уро-</w:t>
              <w:br/>
              <w:t>вень</w:t>
              <w:br/>
              <w:t xml:space="preserve">мм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>воды</w:t>
              <w:br/>
              <w:t xml:space="preserve">м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, </w:t>
              <w:br/>
              <w:t xml:space="preserve">мм  </w:t>
              <w:br/>
              <w:t>(гр.</w:t>
              <w:br/>
              <w:t>11 -</w:t>
              <w:br/>
              <w:t xml:space="preserve">гр. </w:t>
              <w:br/>
              <w:t xml:space="preserve">12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ый</w:t>
              <w:br/>
              <w:t>(книж-</w:t>
              <w:br/>
              <w:t xml:space="preserve">ный)  </w:t>
              <w:br/>
              <w:t>(гр. 4</w:t>
              <w:br/>
              <w:t xml:space="preserve">+ гр. </w:t>
              <w:br/>
              <w:t xml:space="preserve">5 -   </w:t>
              <w:br/>
              <w:t>гр. 9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лиш-</w:t>
              <w:br/>
              <w:t xml:space="preserve">ки  </w:t>
              <w:br/>
              <w:t>(гр.</w:t>
              <w:br/>
              <w:t>14 -</w:t>
              <w:br/>
              <w:t xml:space="preserve">гр. </w:t>
              <w:br/>
              <w:t xml:space="preserve">15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ча</w:t>
              <w:br/>
              <w:t>(гр.</w:t>
              <w:br/>
              <w:t>15 -</w:t>
              <w:br/>
              <w:t xml:space="preserve">гр. </w:t>
              <w:br/>
              <w:t xml:space="preserve">14) </w:t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ТР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ко- </w:t>
              <w:br/>
              <w:t xml:space="preserve">нец </w:t>
              <w:br/>
              <w:t>сме-</w:t>
              <w:br/>
              <w:t xml:space="preserve">ны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на- </w:t>
              <w:br/>
              <w:t>чало</w:t>
              <w:br/>
              <w:t>сме-</w:t>
              <w:br/>
              <w:t xml:space="preserve">ны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  <w:br/>
              <w:t>(гр.</w:t>
              <w:br/>
              <w:t xml:space="preserve">7 - </w:t>
              <w:br/>
              <w:t xml:space="preserve">гр. </w:t>
              <w:br/>
              <w:t xml:space="preserve">8)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лит-</w:t>
              <w:br/>
              <w:t xml:space="preserve">рах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41"/>
        <w:gridCol w:w="1079"/>
        <w:gridCol w:w="541"/>
        <w:gridCol w:w="944"/>
        <w:gridCol w:w="946"/>
        <w:gridCol w:w="1214"/>
        <w:gridCol w:w="1351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ка поступления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нефте- </w:t>
              <w:br/>
              <w:t xml:space="preserve">продуктов  </w:t>
              <w:br/>
              <w:t xml:space="preserve">товаров,   </w:t>
              <w:br/>
              <w:t xml:space="preserve">талонов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база -</w:t>
              <w:br/>
              <w:t xml:space="preserve">поставщик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-та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продук-</w:t>
              <w:br/>
              <w:t xml:space="preserve">та в   </w:t>
              <w:br/>
              <w:t>цистер-</w:t>
              <w:br/>
              <w:t xml:space="preserve">не,    </w:t>
              <w:br/>
              <w:t xml:space="preserve">граду- </w:t>
              <w:br/>
              <w:t xml:space="preserve">сов С  </w:t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л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  </w:t>
              <w:br/>
              <w:t xml:space="preserve">ность,  </w:t>
              <w:br/>
              <w:t xml:space="preserve">кг/куб. </w:t>
              <w:br/>
              <w:t xml:space="preserve">м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кг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ижение наличных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 по смене _____________________________ р. 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ручка за смену _____________________________ р. 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________________________________________ р. 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но: в Госбанк _____________________________ р. 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ссу нефтебазы ____________________________ р. 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но по смене: наличных денег ______________ р. 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еализованных талонов на ___________________ р. 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отчету приложено 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 составили и смену сдал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алоны по купюрам и квитанциям по сервисным книжкам и отдельным квитанциям отражаются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350"/>
        <w:gridCol w:w="946"/>
        <w:gridCol w:w="944"/>
        <w:gridCol w:w="810"/>
        <w:gridCol w:w="946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ка реал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алонам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>сервисным</w:t>
              <w:br/>
              <w:t xml:space="preserve">книжкам  </w:t>
              <w:br/>
              <w:t>с отдель-</w:t>
              <w:br/>
              <w:t>ными кви-</w:t>
              <w:br/>
              <w:t xml:space="preserve">танциям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месь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ичные </w:t>
              <w:br/>
              <w:t xml:space="preserve">деньги 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- </w:t>
              <w:br/>
              <w:t xml:space="preserve">дукты по  </w:t>
              <w:br/>
              <w:t xml:space="preserve">талонам,  </w:t>
              <w:br/>
              <w:t>выданным в</w:t>
              <w:br/>
              <w:t xml:space="preserve">порядке   </w:t>
              <w:br/>
              <w:t xml:space="preserve">"сдачи"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ым,</w:t>
              <w:br/>
              <w:t xml:space="preserve">л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-  </w:t>
              <w:br/>
              <w:t xml:space="preserve">ноч- </w:t>
              <w:br/>
              <w:t xml:space="preserve">ного </w:t>
              <w:br/>
              <w:t xml:space="preserve">фон- </w:t>
              <w:br/>
              <w:t>да, л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предыдущей смены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ных денег ______________________ р. _____________________ 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еализованных талонов на __________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и, 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 проверен   и   талоны   (отоваренные   и   погашенные)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л. (гр. 10 + гр. 18 или гр. 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инятые по данному  сменному  отчету  талоны  (отоваренны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ные) комиссией составлен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__ от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сле изъятия из сменного отчета погашенных талонов в порядке, предусмотренном п. 48 Инструкции Госкомнефтепродукта СССР и Госбанка СССР о порядке учета талонов на нефтепродукты и отпуска нефтепродуктов по талонам от 20.10.83 N 04/21-8-207, один экземпляр акта прилагается к сменному отче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7</Characters>
  <CharactersWithSpaces>3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15:57:00Z</dcterms:modified>
  <cp:revision>2</cp:revision>
  <dc:subject>Отчет</dc:subject>
  <dc:title>Сменный отчет АЗС. Форма № 25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