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чати и м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ик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10 г. N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держатель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ализации социально значим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го в соответствии с Договором N _____ от _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еты/журнала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ечатного С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звание реги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2566"/>
        <w:gridCol w:w="945"/>
        <w:gridCol w:w="1215"/>
        <w:gridCol w:w="1349"/>
        <w:gridCol w:w="1755"/>
      </w:tblGrid>
      <w:tr>
        <w:trPr>
          <w:trHeight w:val="7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выпуска</w:t>
              <w:br/>
              <w:t>изд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ка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убликации    </w:t>
              <w:br/>
              <w:t xml:space="preserve">(краткое     </w:t>
              <w:br/>
              <w:t xml:space="preserve">содержание)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ат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убликаций </w:t>
              <w:br/>
              <w:t xml:space="preserve">(в полосах для  </w:t>
              <w:br/>
              <w:t xml:space="preserve">газет и печатных </w:t>
              <w:br/>
              <w:t xml:space="preserve">листах для    </w:t>
              <w:br/>
              <w:t xml:space="preserve">журналов)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объема </w:t>
              <w:br/>
              <w:t>по проекту в</w:t>
              <w:br/>
              <w:t>общем объеме</w:t>
              <w:br/>
              <w:t>издания (в %</w:t>
              <w:br/>
              <w:t xml:space="preserve">помесячно)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сему</w:t>
              <w:br/>
              <w:t xml:space="preserve">изданию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</w:t>
              <w:br/>
              <w:t xml:space="preserve">проекту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за месяц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ий объем публикаций по проекту составил _________ полос (для газет)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печатных листов (для журналов), формата _____, среднеразовым тираж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ый телефон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й объем публикаций, тираж и формат должны совпадать с указанными в заявке и Договоре или быть больше заявленных показ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м публикаций указывается в десятичных дроб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тельный отчет может быть принят Роспечатью только при условии подтверждения Издателем выполнения п. 2.4 Договора "Издатель обязуется во время реализации проекта указывать в выходных данных издания следующие сведения: "Выпуск издания осуществлен при финансовой поддержке Федерального агентства по печати и массовым коммуникация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3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0:00Z</dcterms:created>
  <dc:creator>Министерство связи и массовых коммуникаций Российской Федерации~Федеральное агентство по печати и массовым коммуникациям</dc:creator>
  <dc:description/>
  <dc:language>en-US</dc:language>
  <cp:lastModifiedBy/>
  <dcterms:modified xsi:type="dcterms:W3CDTF">2011-10-30T16:20:00Z</dcterms:modified>
  <cp:revision>2</cp:revision>
  <dc:subject>Отчет</dc:subject>
  <dc:title>Содержательный отчет о реализации социально значимого проекта периодическим печатным изданием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