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СРОЧНЫЙ ОТЧЕТ О ВОЗНИКНОВЕНИИ ЗАБОЛЕ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И РАЗВИТИЯ ЭПИЗООТИЧЕСКОЙ СИТУ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</w:t>
      </w:r>
      <w:r>
        <w:rPr/>
        <w:t>(дата отчета д/м/г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1-вет-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Ежедекад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П "Центр   │немедлен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" - 109428, Москва,        │ежедекадно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занский проспект, д. 24, корп. 1)   │соглас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иложению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ется немедленно при по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олезни, а в дальнейшем ежедека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 ликвидации боле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ЧНЫЙ ОТЧЕТ О ВОЗНИКНОВЕНИИ ЗАБОЛЕВАНИЯ И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ПИЗООТИЧЕСК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│    2. │ │ │ │ │ │ │     3.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    └─┴─┴─┴─┴─┴─┘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       Дата               Субъект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а (дд/мм/г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 │                      │  5.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отправителя         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 │        │ 8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    └────────┘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     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онн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│                                                       │ 11.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┴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вание болезни                                          Код боле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чный │12. Диагнос- │ │ Подоз-   │ │ Клини-   │ │ Пата-     │ │ Лабо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  │    тика:    └─┘ рение    └─┘ ческая   └─┘ натом.    └─┘ тор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13. │                          │ 14.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└──────────────────────────┘     └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Дата постановки                Предполагаемая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</w:t>
      </w:r>
      <w:r>
        <w:rPr/>
        <w:t>диагноза                      начала инфек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</w:t>
      </w:r>
      <w:r>
        <w:rPr/>
        <w:t>(день, месяц, год)                (день, месяц, го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┬──────┬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, │       Адрес      │Кол-во│Вид │ Общее количество животных в очага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  │ неблагополучного │новых │жи- │               гол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пункта      │очагов│вот-├───────┬─────┬────┬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│      │</w:t>
      </w:r>
      <w:r>
        <w:rPr/>
        <w:t>ных │воспри-│забо-│пало│унич-│вынуж-│вак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│      │    │</w:t>
      </w:r>
      <w:r>
        <w:rPr/>
        <w:t>имчивые│лело │    │тоже-│денно │н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│      │    │       │     │    │</w:t>
      </w:r>
      <w:r>
        <w:rPr/>
        <w:t>но   │убито │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┼──────┼────┼───────┼─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1        │   2  │  3 │   4   │  5  │ 6  │  7  │  8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┼──────┼────┼───────┼─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│      │    │       │ 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┼──────┼────┼───────┼─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│      │    │       │ 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┼──────┼────┼───────┼─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Всего:      │      │    │       │ 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┴──────┴────┴───────┴─────┴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. │Половозрастная группа заболевших живот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. │Лаборатория, подтвердившая диагноз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 │Использованные диагностические тест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. │Возбудител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1. │Предполагаемый источник инфек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2. │Способ распространения болезн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. │Прочие эпизоотологические сведен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4. │Меры борьбы в период отчет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┌────────────┬──────────────┬─────────────┬────────┬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Контроль пе-│Убой и уничто-│Убой на сани-│Диагнос-│Лечебные│Вакци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редвижения  │жение сжигани-│тарной бойне,│тические│меропри-│нация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внутри      │ем, очистка и │очистке и де-│иссле-  │ятия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субъекта    │дезинфекция   │зинфекция    │дования │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└────────────┴──────────────┴─────────────┴────────┴─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4</Words>
  <Characters>10331</Characters>
  <CharactersWithSpaces>8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2:00Z</dcterms:modified>
  <cp:revision>2</cp:revision>
  <dc:subject>Отчет</dc:subject>
  <dc:title>Срочный отчет о возникновении заболевания и развития эпизоотической ситуации. Форма № 1-ВЕТ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