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СРОЧНЫЙ ОТЧЕТ О ВЫЯВЛЕНИИ КАРАНТИННЫХ И ОСОБО ОПАСНЫХ БОЛЕЗН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ЖИВОТНЫХ ПО РЕЗУЛЬТАТАМ ЛАБОРАТОРНЫХ ИССЛЕДОВАН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</w:t>
      </w:r>
      <w:r>
        <w:rPr/>
        <w:t>от "__" 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Форма 4-вет 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,    межрайонные,    зональные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е              лаборатории,│             │  │     Сро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ческие отделы:            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етеринарным лабораториям  субъектов│в течение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;                 │часов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олучения 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ложи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результ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е   лаборатории   субъекто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Федерации,  межобластны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е               лаборатории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гиональные), референтные центры: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 Центральная  научно-методическая│в течение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ая лаборатория              │часов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олучения 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ложи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результ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или инфор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   Центральная  научно-методическа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ая лаборатория: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ельхозу   России    (Департамент│в течение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ии,    Россельхознадзор     -│часов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а, Орликов пер., 1/11)           │получения 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ложи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результ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или информ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&lt;*&gt;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 сводном   отчете  -   коды  заполняют  первичные  отчитыв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 отправителя 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фон __________________ Факс ____________ Электронный адрес 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болезни ___________________ Код болезни 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ид животного(-х) _________________ Владелец (ФИО, организация) 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селенный пункт ______________________________ Район 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фон ______________ Факс ________________ Электронный адрес __________</w:t>
            </w:r>
          </w:p>
        </w:tc>
      </w:tr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дованный материал __________________________________________________</w:t>
              <w:br/>
              <w:t>_________________________________________________________________________</w:t>
              <w:br/>
              <w:t>Дата доставки материала (дд/мм/гг) ___________ N и дата сопроводительного</w:t>
              <w:br/>
              <w:t>документа (дд/мм/гг) ____________________________________________________</w:t>
              <w:br/>
              <w:t>N и дата экспертизы (дд/мм/гг) __________________________________________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(-ы) исследования ______________________________________________</w:t>
              <w:br/>
              <w:t>_________________________________________________________________________</w:t>
              <w:br/>
              <w:t>_________________________________________________________________________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зультат(-ы) исследования подтверждены лабораторией ____________________</w:t>
              <w:br/>
              <w:t>(наименование лаборатории, адрес, N и дата заключения) __________________</w:t>
              <w:br/>
              <w:t>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 &lt;1&gt; __________________________________________________________</w:t>
              <w:br/>
              <w:t>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ключение &lt;2&gt; __________________________________________________________</w:t>
              <w:br/>
              <w:t>_______________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  В  примечаниях  отражают  метод(ы) исследований,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по полученным результатам исслед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  Указывают   заключение  по результатам проведенны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новлен   диагноз;  предварительный  диагноз,  материал  направлен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исследования)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(должность) 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7</Characters>
  <CharactersWithSpaces>5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2:00Z</dcterms:modified>
  <cp:revision>2</cp:revision>
  <dc:subject>Отчет</dc:subject>
  <dc:title>Срочный отчет о выявлении карантинных и особо опасных болезней животных по результатам лабораторных исследований. Форма № 4-вет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