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СРОЧНЫЙ ОТЧЕТ О ВЫЯВЛЕНИИ ПРОДУКЦИИ, НЕ ОТВЕЧАЮЩЕЙ ТРЕБОВАНИЯ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</w:t>
      </w:r>
      <w:r>
        <w:rPr/>
        <w:t>ВЕТЕРИНАРНЫХ И САНИТАРНЫХ ПРАВИЛ И НОР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</w:t>
      </w:r>
      <w:r>
        <w:rPr/>
        <w:t>от "__" 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Форма 4-вет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,    межрайонные,    зональные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е              лаборатории,│             │  │     Сро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ческие отделы:            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етеринарным лабораториям  субъектов│в течение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;                 │часов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олучения 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лож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результ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е   лаборатории   субъекто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Федерации,  межобластны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е               лаборатории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гиональные), референтные центры: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 Центральная  научно-методическая│в течение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ая лаборатория              │часов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олучения 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лож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результ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или инфор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   Центральная  научно-методическа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ая лаборатория: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ельхозу   России    (Департамент│в течение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ии,    Россельхознадзор     -│часов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, Орликов пер., 1/11)           │получения 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лож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результ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или инфор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&lt;*&gt;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 сводном   отчете      коды  заполняют  первичные  отчитыв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 отправителя 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 __________________ Факс ____________ Электронный адрес 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ормативного документа _____________________________________</w:t>
              <w:br/>
              <w:t>Значение нормативное _____________ Установленное значение 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явления (дд/мм/гг): _____________________________________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одукции ____________________ Масса партии продукции (тонн) ________</w:t>
              <w:br/>
              <w:t>Владелец (ФИО, организация, N завода-изготовителя) ___ Происхождение ____</w:t>
              <w:br/>
              <w:t>(страна, субъект РФ) 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ленный пункт _____________________________ Район 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 и   дата   ветеринарного   свидетельства   (отечественная  продукция)</w:t>
              <w:br/>
              <w:t xml:space="preserve">сертификата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ветеринарного сертификата (импортная продукция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отбора проб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 _______________ Факс ______________ Электронный адрес __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дованный материал __________________________________________________</w:t>
              <w:br/>
              <w:t>_________________________________________________________________________</w:t>
              <w:br/>
              <w:t>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доставки материала (дд/мм/гг) __________, N и дата сопроводительного</w:t>
              <w:br/>
              <w:t>документа (дд/мм/гг) ________, N и дата экспертизы (дд/мм/гг) 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(-ы) исследования __________________________________________________</w:t>
            </w:r>
          </w:p>
        </w:tc>
      </w:tr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средства измерения (прибора) ________________________________________</w:t>
              <w:br/>
              <w:t>Дата поверки ____________________________________________________________</w:t>
              <w:br/>
              <w:t>_________________________________________________________________________</w:t>
              <w:br/>
              <w:t>Результат(-ы) исследования ______________________________________________</w:t>
            </w:r>
          </w:p>
        </w:tc>
      </w:tr>
      <w:tr>
        <w:trPr>
          <w:trHeight w:val="8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_________________________________________________</w:t>
              <w:br/>
              <w:t>_________________________________________________________________________</w:t>
              <w:br/>
              <w:t>Результат(-ы) исследования подтверждены лабораторией ____________________</w:t>
              <w:br/>
              <w:t>(наименование лаборатории, адрес, N и дата заключения) __________________</w:t>
              <w:br/>
              <w:t>_________________________________________________________________________</w:t>
              <w:br/>
              <w:t>_________________________________________________________________________</w:t>
            </w:r>
          </w:p>
        </w:tc>
      </w:tr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 &lt;1&gt; __________________________________________________________</w:t>
              <w:br/>
              <w:t>_________________________________________________________________________</w:t>
              <w:br/>
              <w:t>_________________________________________________________________________</w:t>
              <w:br/>
              <w:t>Заключение &lt;2&gt; __________________________________________________________</w:t>
              <w:br/>
              <w:t>_______________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  использованные   дополнительные  методы  и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ую вспомогательную информ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В заключении   указывают  окончательный  результат  ис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по обращению с продук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(должность) 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2</Words>
  <Characters>6971</Characters>
  <CharactersWithSpaces>5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2:00Z</dcterms:modified>
  <cp:revision>2</cp:revision>
  <dc:subject>Отчет</dc:subject>
  <dc:title>Срочный отчет о выявлении продукции, не отвечающей требованиям ветеринарных и санитарных правил и норм. Форма № 4-вет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