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2 и п. 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территориальн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блюдением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охраны культурного наследия отчет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ериалов мероприятий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х информационно-справочных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просам, относящимся к их компетен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ТАТИСТИЧЕСКИ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территориального управления Росохранкуль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итогам работы за 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квартал)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I. Проведение мероприятий по контролю по осно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идам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020"/>
        <w:gridCol w:w="945"/>
        <w:gridCol w:w="674"/>
        <w:gridCol w:w="811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7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веденных мероприятий по контролю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лану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 </w:t>
              <w:br/>
              <w:t>плана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ла-</w:t>
              <w:br/>
              <w:t xml:space="preserve">ниро- </w:t>
              <w:br/>
              <w:t xml:space="preserve">вано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ве- </w:t>
              <w:br/>
              <w:t>дено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остоянием Музейного фонда Российской Федерации,</w:t>
              <w:br/>
              <w:t xml:space="preserve">за деятельностью негосударственных музее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хранением и использованием отнесенных к         </w:t>
              <w:br/>
              <w:t xml:space="preserve">культурному наследию народов Российской Федерации  </w:t>
              <w:br/>
              <w:t xml:space="preserve">библиотечных фондов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облюдением законодательства об архивном деле в </w:t>
              <w:br/>
              <w:t xml:space="preserve">Российской Федерации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хранением и использованием кинофондов и иных    </w:t>
              <w:br/>
              <w:t xml:space="preserve">фондов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облюдением охранных обязательств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охранением, использованием, популяризацией и   </w:t>
              <w:br/>
              <w:t xml:space="preserve">государственной охраной объектов культурного       </w:t>
              <w:br/>
              <w:t xml:space="preserve">наследия (далее - ОКН)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облюдением лицензионных требований и условий   </w:t>
              <w:br/>
              <w:t xml:space="preserve">при осуществлении деятельности по реставрации ОКН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олнотой и качеством осуществления органами го- </w:t>
              <w:br/>
              <w:t>сударственной власти субъектов Российской Федерации</w:t>
              <w:br/>
              <w:t>переданных полномочий по сохранению, использованию,</w:t>
              <w:br/>
              <w:t xml:space="preserve">популяризации и государственной охране ОКН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внеплановых проверок по исполнению       </w:t>
              <w:br/>
              <w:t xml:space="preserve">предписаний, в том числе:                     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арушениях законодательства в области музейного </w:t>
              <w:br/>
              <w:t xml:space="preserve">дела                                          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нарушениях законодательства в области           </w:t>
              <w:br/>
              <w:t xml:space="preserve">библиотечного дела                            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нарушениях законодательства в области архивного </w:t>
              <w:br/>
              <w:t xml:space="preserve">дела                                          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нарушениях законодательства об объектах         </w:t>
              <w:br/>
              <w:t xml:space="preserve">культурного наследия                          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нарушениях лицензионных требований и условий при</w:t>
              <w:br/>
              <w:t xml:space="preserve">осуществлении деятельности по реставрации ОКН 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. Основные показатели деятельности в сфере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храны объектов культурного наследия федерального зна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485"/>
        <w:gridCol w:w="1080"/>
        <w:gridCol w:w="1215"/>
        <w:gridCol w:w="1349"/>
        <w:gridCol w:w="1216"/>
        <w:gridCol w:w="1349"/>
        <w:gridCol w:w="1215"/>
        <w:gridCol w:w="1351"/>
        <w:gridCol w:w="2565"/>
        <w:gridCol w:w="2563"/>
      </w:tblGrid>
      <w:tr>
        <w:trPr>
          <w:trHeight w:val="18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но</w:t>
              <w:br/>
              <w:t>разре-</w:t>
              <w:br/>
              <w:t xml:space="preserve">шений </w:t>
              <w:br/>
              <w:t xml:space="preserve">на    </w:t>
              <w:br/>
              <w:t>прове-</w:t>
              <w:br/>
              <w:t xml:space="preserve">дение </w:t>
              <w:br/>
              <w:t xml:space="preserve">работ </w:t>
              <w:br/>
              <w:t xml:space="preserve">по    </w:t>
              <w:br/>
              <w:t>сохра-</w:t>
              <w:br/>
              <w:t xml:space="preserve">нению </w:t>
              <w:br/>
              <w:t xml:space="preserve">ОК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  </w:t>
              <w:br/>
              <w:t xml:space="preserve">предписа- </w:t>
              <w:br/>
              <w:t xml:space="preserve">ний об    </w:t>
              <w:br/>
              <w:t>устранении</w:t>
              <w:br/>
              <w:t xml:space="preserve">нарушений </w:t>
              <w:br/>
              <w:t xml:space="preserve">законода- </w:t>
              <w:br/>
              <w:t xml:space="preserve">тельства  </w:t>
              <w:br/>
              <w:t>Российской</w:t>
              <w:br/>
              <w:t xml:space="preserve">Федерации </w:t>
              <w:br/>
              <w:t xml:space="preserve">в области </w:t>
              <w:br/>
              <w:t>охраны ОК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</w:t>
              <w:br/>
              <w:t>предпи-</w:t>
              <w:br/>
              <w:t>саний о</w:t>
              <w:br/>
              <w:t xml:space="preserve">приос- </w:t>
              <w:br/>
              <w:t>тановке</w:t>
              <w:br/>
              <w:t xml:space="preserve">работ  </w:t>
              <w:br/>
              <w:t xml:space="preserve">на ОКН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</w:t>
              <w:br/>
              <w:t>разреше-</w:t>
              <w:br/>
              <w:t xml:space="preserve">ний на  </w:t>
              <w:br/>
              <w:t xml:space="preserve">возоб-  </w:t>
              <w:br/>
              <w:t>новление</w:t>
              <w:br/>
              <w:t>работ на</w:t>
              <w:br/>
              <w:t xml:space="preserve">ОКН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- </w:t>
              <w:br/>
              <w:t xml:space="preserve">рено     </w:t>
              <w:br/>
              <w:t xml:space="preserve">заданий  </w:t>
              <w:br/>
              <w:t>на разра-</w:t>
              <w:br/>
              <w:t xml:space="preserve">ботку    </w:t>
              <w:br/>
              <w:t>проектной</w:t>
              <w:br/>
              <w:t xml:space="preserve">докумен- </w:t>
              <w:br/>
              <w:t xml:space="preserve">тации по </w:t>
              <w:br/>
              <w:t xml:space="preserve">сохране- </w:t>
              <w:br/>
              <w:t xml:space="preserve">нию ОКН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</w:t>
              <w:br/>
              <w:t xml:space="preserve">(согла- </w:t>
              <w:br/>
              <w:t xml:space="preserve">совано) </w:t>
              <w:br/>
              <w:t xml:space="preserve">заданий </w:t>
              <w:br/>
              <w:t xml:space="preserve">на раз- </w:t>
              <w:br/>
              <w:t xml:space="preserve">работку </w:t>
              <w:br/>
              <w:t xml:space="preserve">проект- </w:t>
              <w:br/>
              <w:t xml:space="preserve">ной     </w:t>
              <w:br/>
              <w:t>докумен-</w:t>
              <w:br/>
              <w:t>тации по</w:t>
              <w:br/>
              <w:t>сохране-</w:t>
              <w:br/>
              <w:t xml:space="preserve">нию ОКН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- </w:t>
              <w:br/>
              <w:t xml:space="preserve">вано     </w:t>
              <w:br/>
              <w:t xml:space="preserve">проект-  </w:t>
              <w:br/>
              <w:t>ной доку-</w:t>
              <w:br/>
              <w:t xml:space="preserve">ментации </w:t>
              <w:br/>
              <w:t>по сохра-</w:t>
              <w:br/>
              <w:t>нению ОКН</w:t>
              <w:br/>
              <w:t>(по пору-</w:t>
              <w:br/>
              <w:t xml:space="preserve">чению    </w:t>
              <w:br/>
              <w:t>централь-</w:t>
              <w:br/>
              <w:t xml:space="preserve">ного     </w:t>
              <w:br/>
              <w:t xml:space="preserve">аппарата </w:t>
              <w:br/>
              <w:t>Росохран-</w:t>
              <w:br/>
              <w:t>культуры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лоне-</w:t>
              <w:br/>
              <w:t xml:space="preserve">но про- </w:t>
              <w:br/>
              <w:t xml:space="preserve">ектной  </w:t>
              <w:br/>
              <w:t>докумен-</w:t>
              <w:br/>
              <w:t>тации по</w:t>
              <w:br/>
              <w:t>сохране-</w:t>
              <w:br/>
              <w:t xml:space="preserve">нию ОКН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- </w:t>
              <w:br/>
              <w:t xml:space="preserve">вано     </w:t>
              <w:br/>
              <w:t xml:space="preserve">охранных </w:t>
              <w:br/>
              <w:t xml:space="preserve">обяза-   </w:t>
              <w:br/>
              <w:t xml:space="preserve">тельств  </w:t>
              <w:br/>
              <w:t>собствен-</w:t>
              <w:br/>
              <w:t xml:space="preserve">ника/    </w:t>
              <w:br/>
              <w:t>пользова-</w:t>
              <w:br/>
              <w:t xml:space="preserve">теля ОКН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но предписаний</w:t>
              <w:br/>
              <w:t xml:space="preserve">об устранении вы- </w:t>
              <w:br/>
              <w:t>явленных нарушений</w:t>
              <w:br/>
              <w:t xml:space="preserve">осуществления     </w:t>
              <w:br/>
              <w:t xml:space="preserve">органами государ- </w:t>
              <w:br/>
              <w:t xml:space="preserve">ственной власти   </w:t>
              <w:br/>
              <w:t xml:space="preserve">субъектов Россий- </w:t>
              <w:br/>
              <w:t xml:space="preserve">ской Федерации    </w:t>
              <w:br/>
              <w:t xml:space="preserve">переданных полно- </w:t>
              <w:br/>
              <w:t xml:space="preserve">мочий по сохране- </w:t>
              <w:br/>
              <w:t xml:space="preserve">нию, использова-  </w:t>
              <w:br/>
              <w:t>нию, популяризации</w:t>
              <w:br/>
              <w:t xml:space="preserve">и государственной </w:t>
              <w:br/>
              <w:t xml:space="preserve">охране ОКН        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но предписаний</w:t>
              <w:br/>
              <w:t>о внесении измене-</w:t>
              <w:br/>
              <w:t xml:space="preserve">ний в нормативные </w:t>
              <w:br/>
              <w:t xml:space="preserve">правовые акты     </w:t>
              <w:br/>
              <w:t xml:space="preserve">субъектов Россий- </w:t>
              <w:br/>
              <w:t xml:space="preserve">ской Федерации по </w:t>
              <w:br/>
              <w:t xml:space="preserve">вопросам передан- </w:t>
              <w:br/>
              <w:t xml:space="preserve">ных полномочий    </w:t>
              <w:br/>
              <w:t xml:space="preserve">по сохранению,    </w:t>
              <w:br/>
              <w:t xml:space="preserve">использованию,    </w:t>
              <w:br/>
              <w:t xml:space="preserve">популяризации и   </w:t>
              <w:br/>
              <w:t xml:space="preserve">государственной   </w:t>
              <w:br/>
              <w:t xml:space="preserve">охране ОКН   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I. Основные показатели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фере сохранения культурных цен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676"/>
        <w:gridCol w:w="540"/>
        <w:gridCol w:w="945"/>
        <w:gridCol w:w="674"/>
        <w:gridCol w:w="676"/>
        <w:gridCol w:w="945"/>
        <w:gridCol w:w="1349"/>
        <w:gridCol w:w="1350"/>
        <w:gridCol w:w="1350"/>
        <w:gridCol w:w="1351"/>
        <w:gridCol w:w="945"/>
        <w:gridCol w:w="945"/>
        <w:gridCol w:w="945"/>
        <w:gridCol w:w="941"/>
      </w:tblGrid>
      <w:tr>
        <w:trPr>
          <w:trHeight w:val="1200" w:hRule="atLeast"/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выданных    </w:t>
              <w:br/>
              <w:t>свидетельств на</w:t>
              <w:br/>
              <w:t xml:space="preserve">право вывоза  </w:t>
              <w:br/>
              <w:t xml:space="preserve">культурных   </w:t>
              <w:br/>
              <w:t xml:space="preserve">ценностей с  </w:t>
              <w:br/>
              <w:t xml:space="preserve">территории   </w:t>
              <w:br/>
              <w:t xml:space="preserve">Российской   </w:t>
              <w:br/>
              <w:t xml:space="preserve">Федерации   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предметов, на </w:t>
              <w:br/>
              <w:t xml:space="preserve">которые выданы </w:t>
              <w:br/>
              <w:t xml:space="preserve">свидетельства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оценки или </w:t>
              <w:br/>
              <w:t xml:space="preserve">страховой </w:t>
              <w:br/>
              <w:t xml:space="preserve">оценки   </w:t>
              <w:br/>
              <w:t>(тыс. руб.)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>во оформ-</w:t>
              <w:br/>
              <w:t xml:space="preserve">ленных   </w:t>
              <w:br/>
              <w:t>паспортов</w:t>
              <w:br/>
              <w:t xml:space="preserve">на музы- </w:t>
              <w:br/>
              <w:t xml:space="preserve">кальные  </w:t>
              <w:br/>
              <w:t xml:space="preserve">инстру-  </w:t>
              <w:br/>
              <w:t xml:space="preserve">менты и  </w:t>
              <w:br/>
              <w:t xml:space="preserve">смычки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>во выдан-</w:t>
              <w:br/>
              <w:t>ных спра-</w:t>
              <w:br/>
              <w:t xml:space="preserve">вок на   </w:t>
              <w:br/>
              <w:t xml:space="preserve">предметы </w:t>
              <w:br/>
              <w:t xml:space="preserve">культур- </w:t>
              <w:br/>
              <w:t xml:space="preserve">ного на- </w:t>
              <w:br/>
              <w:t xml:space="preserve">значения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пред- </w:t>
              <w:br/>
              <w:t>метов, на</w:t>
              <w:br/>
              <w:t xml:space="preserve">которые  </w:t>
              <w:br/>
              <w:t xml:space="preserve">выданы   </w:t>
              <w:br/>
              <w:t xml:space="preserve">справки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куль- </w:t>
              <w:br/>
              <w:t xml:space="preserve">турных   </w:t>
              <w:br/>
              <w:t xml:space="preserve">ценнос-  </w:t>
              <w:br/>
              <w:t>тей, зап-</w:t>
              <w:br/>
              <w:t xml:space="preserve">рещенных </w:t>
              <w:br/>
              <w:t xml:space="preserve">к вывозу </w:t>
            </w:r>
          </w:p>
        </w:tc>
        <w:tc>
          <w:tcPr>
            <w:tcW w:w="3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я ввозимых и   </w:t>
              <w:br/>
              <w:t xml:space="preserve">временно ввозимых     </w:t>
              <w:br/>
              <w:t xml:space="preserve">культурных ценностей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-</w:t>
              <w:br/>
              <w:t>воз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-  </w:t>
              <w:br/>
              <w:t>менный</w:t>
              <w:br/>
              <w:t xml:space="preserve">вывоз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-</w:t>
              <w:br/>
              <w:t>воз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-  </w:t>
              <w:br/>
              <w:t>менный</w:t>
              <w:br/>
              <w:t xml:space="preserve">вывоз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</w:t>
              <w:br/>
              <w:t xml:space="preserve">воз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-  </w:t>
              <w:br/>
              <w:t>менный</w:t>
              <w:br/>
              <w:t xml:space="preserve">вывоз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з     </w:t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енный  </w:t>
              <w:br/>
              <w:t xml:space="preserve">ввоз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обра- </w:t>
              <w:br/>
              <w:t xml:space="preserve">щ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пред- </w:t>
              <w:br/>
              <w:t xml:space="preserve">мет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обра- </w:t>
              <w:br/>
              <w:t xml:space="preserve">щений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пред- </w:t>
              <w:br/>
              <w:t xml:space="preserve">метов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944"/>
        <w:gridCol w:w="945"/>
        <w:gridCol w:w="1756"/>
        <w:gridCol w:w="944"/>
        <w:gridCol w:w="1621"/>
        <w:gridCol w:w="944"/>
        <w:gridCol w:w="945"/>
        <w:gridCol w:w="1215"/>
        <w:gridCol w:w="944"/>
      </w:tblGrid>
      <w:tr>
        <w:trPr>
          <w:trHeight w:val="1080" w:hRule="atLeast"/>
          <w:cantSplit w:val="true"/>
        </w:trPr>
        <w:tc>
          <w:tcPr>
            <w:tcW w:w="3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веденных  </w:t>
              <w:br/>
              <w:t xml:space="preserve">экспертиз по запросам   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ча культурных</w:t>
              <w:br/>
              <w:t xml:space="preserve">ценностей,     </w:t>
              <w:br/>
              <w:t xml:space="preserve">обращенных в доход </w:t>
              <w:br/>
              <w:t xml:space="preserve">государства либо  </w:t>
              <w:br/>
              <w:t xml:space="preserve">переданных в дар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культурных </w:t>
              <w:br/>
              <w:t xml:space="preserve">ценностей, </w:t>
              <w:br/>
              <w:t>находящихся</w:t>
              <w:br/>
              <w:t xml:space="preserve">на времен- </w:t>
              <w:br/>
              <w:t xml:space="preserve">ном хране- </w:t>
              <w:br/>
              <w:t xml:space="preserve">нии (по    </w:t>
              <w:br/>
              <w:t xml:space="preserve">состоянию  </w:t>
              <w:br/>
              <w:t xml:space="preserve">на дату    </w:t>
              <w:br/>
              <w:t>направления</w:t>
              <w:br/>
              <w:t xml:space="preserve">отчета)    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я  </w:t>
              <w:br/>
              <w:t>фактов пропа-</w:t>
              <w:br/>
              <w:t xml:space="preserve">жи, утраты,  </w:t>
              <w:br/>
              <w:t xml:space="preserve">хищений      </w:t>
              <w:br/>
              <w:t xml:space="preserve">культурных   </w:t>
              <w:br/>
              <w:t xml:space="preserve">ценностей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овещение     </w:t>
              <w:br/>
              <w:t>государственных</w:t>
              <w:br/>
              <w:t>органов и обще-</w:t>
              <w:br/>
              <w:t xml:space="preserve">ственности о   </w:t>
              <w:br/>
              <w:t>фактах пропажи,</w:t>
              <w:br/>
              <w:t>утраты, хищения</w:t>
              <w:br/>
              <w:t xml:space="preserve">культурных     </w:t>
              <w:br/>
              <w:t xml:space="preserve">ценностей     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енных  </w:t>
              <w:br/>
              <w:t xml:space="preserve">органов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охрани- </w:t>
              <w:br/>
              <w:t xml:space="preserve">тельных и    </w:t>
              <w:br/>
              <w:t xml:space="preserve">судебных     </w:t>
              <w:br/>
              <w:t xml:space="preserve">органов      </w:t>
            </w:r>
          </w:p>
        </w:tc>
        <w:tc>
          <w:tcPr>
            <w:tcW w:w="27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 xml:space="preserve">обраще- </w:t>
              <w:br/>
              <w:t xml:space="preserve">ний в   </w:t>
              <w:br/>
              <w:t>государ-</w:t>
              <w:br/>
              <w:t>ственные</w:t>
              <w:br/>
              <w:t xml:space="preserve">органы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публи-</w:t>
              <w:br/>
              <w:t xml:space="preserve">каций </w:t>
              <w:br/>
              <w:t xml:space="preserve">в СМИ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экс-  </w:t>
              <w:br/>
              <w:t>пертиз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пред- </w:t>
              <w:br/>
              <w:t xml:space="preserve">метов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экс-  </w:t>
              <w:br/>
              <w:t>пертиз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пред- </w:t>
              <w:br/>
              <w:t xml:space="preserve">метов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организаций,</w:t>
              <w:br/>
              <w:t xml:space="preserve">принявших  </w:t>
              <w:br/>
              <w:t xml:space="preserve">культурные </w:t>
              <w:br/>
              <w:t xml:space="preserve">ценности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пред- </w:t>
              <w:br/>
              <w:t xml:space="preserve">метов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факт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пред- </w:t>
              <w:br/>
              <w:t xml:space="preserve">метов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V. Административная практ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675"/>
        <w:gridCol w:w="809"/>
        <w:gridCol w:w="1621"/>
        <w:gridCol w:w="944"/>
        <w:gridCol w:w="946"/>
        <w:gridCol w:w="1214"/>
        <w:gridCol w:w="1080"/>
        <w:gridCol w:w="1081"/>
        <w:gridCol w:w="1214"/>
      </w:tblGrid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и Кодекса    </w:t>
              <w:br/>
              <w:t xml:space="preserve">Российской Федерации </w:t>
              <w:br/>
              <w:t xml:space="preserve">об административных  </w:t>
              <w:br/>
              <w:t xml:space="preserve">правонарушениях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-</w:t>
              <w:br/>
              <w:t>буж-</w:t>
              <w:br/>
              <w:t>дено</w:t>
              <w:br/>
              <w:t xml:space="preserve">дел </w:t>
              <w:br/>
              <w:t xml:space="preserve">об  </w:t>
              <w:br/>
              <w:t xml:space="preserve">АП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>смот-</w:t>
              <w:br/>
              <w:t xml:space="preserve">рено </w:t>
              <w:br/>
              <w:t xml:space="preserve">дел  </w:t>
              <w:br/>
              <w:t>об А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</w:t>
              <w:br/>
              <w:t>дел об АП в</w:t>
              <w:br/>
              <w:t xml:space="preserve">суд (иные  </w:t>
              <w:br/>
              <w:t xml:space="preserve">уполномо-  </w:t>
              <w:br/>
              <w:t xml:space="preserve">ченные     </w:t>
              <w:br/>
              <w:t>органы) для</w:t>
              <w:br/>
              <w:t xml:space="preserve">рассмотре- </w:t>
              <w:br/>
              <w:t xml:space="preserve">ния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- </w:t>
              <w:br/>
              <w:t>ращено</w:t>
              <w:br/>
              <w:t>дел об</w:t>
              <w:br/>
              <w:t xml:space="preserve">АП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жа- </w:t>
              <w:br/>
              <w:t>ловано</w:t>
              <w:br/>
              <w:t>поста-</w:t>
              <w:br/>
              <w:t>новле-</w:t>
              <w:br/>
              <w:t>ний по</w:t>
              <w:br/>
              <w:t xml:space="preserve">делам </w:t>
              <w:br/>
              <w:t xml:space="preserve">об АП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тупило</w:t>
              <w:br/>
              <w:t>в закон-</w:t>
              <w:br/>
              <w:t>ную силу</w:t>
              <w:br/>
              <w:t xml:space="preserve">поста-  </w:t>
              <w:br/>
              <w:t>новлений</w:t>
              <w:br/>
              <w:t>по делам</w:t>
              <w:br/>
              <w:t xml:space="preserve">об АП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ло-  </w:t>
              <w:br/>
              <w:t xml:space="preserve">женных </w:t>
              <w:br/>
              <w:t>штрафов</w:t>
              <w:br/>
              <w:t xml:space="preserve">по     </w:t>
              <w:br/>
              <w:t xml:space="preserve">делам  </w:t>
              <w:br/>
              <w:t xml:space="preserve">об АП  </w:t>
              <w:br/>
              <w:t xml:space="preserve">(руб.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взыс-  </w:t>
              <w:br/>
              <w:t xml:space="preserve">канных </w:t>
              <w:br/>
              <w:t>штрафов</w:t>
              <w:br/>
              <w:t xml:space="preserve">по     </w:t>
              <w:br/>
              <w:t xml:space="preserve">делам  </w:t>
              <w:br/>
              <w:t xml:space="preserve">об АП  </w:t>
              <w:br/>
              <w:t xml:space="preserve">(руб.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несено</w:t>
              <w:br/>
              <w:t xml:space="preserve">преду-  </w:t>
              <w:br/>
              <w:t xml:space="preserve">прежде- </w:t>
              <w:br/>
              <w:t xml:space="preserve">ний по  </w:t>
              <w:br/>
              <w:t>делам об</w:t>
              <w:br/>
              <w:t xml:space="preserve">АП      </w:t>
            </w:r>
          </w:p>
        </w:tc>
      </w:tr>
      <w:tr>
        <w:trPr>
          <w:trHeight w:val="13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1 - 3 ст. 7.13.    </w:t>
              <w:br/>
              <w:t xml:space="preserve">Нарушение требований  </w:t>
              <w:br/>
              <w:t xml:space="preserve">сохранения,           </w:t>
              <w:br/>
              <w:t>использования и охраны</w:t>
              <w:br/>
              <w:t xml:space="preserve">объектов культурного  </w:t>
              <w:br/>
              <w:t xml:space="preserve">наследия (памятников  </w:t>
              <w:br/>
              <w:t xml:space="preserve">истории и культуры)   </w:t>
              <w:br/>
              <w:t>федерального значения,</w:t>
              <w:br/>
              <w:t>их территорий и зон их</w:t>
              <w:br/>
              <w:t xml:space="preserve">охраны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4. Проведение зем- </w:t>
              <w:br/>
              <w:t xml:space="preserve">ляных, строительных и </w:t>
              <w:br/>
              <w:t xml:space="preserve">иных работ без разре- </w:t>
              <w:br/>
              <w:t>шения государственного</w:t>
              <w:br/>
              <w:t>органа охраны объектов</w:t>
              <w:br/>
              <w:t xml:space="preserve">культурного наследи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1 - 2 ст. 7.15.    </w:t>
              <w:br/>
              <w:t xml:space="preserve">Ведение археологиче-  </w:t>
              <w:br/>
              <w:t>ских разведок или рас-</w:t>
              <w:br/>
              <w:t xml:space="preserve">копок без разрешени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16. Незаконный отвод</w:t>
              <w:br/>
              <w:t xml:space="preserve">земельных участков на </w:t>
              <w:br/>
              <w:t xml:space="preserve">особо охраняемых зем- </w:t>
              <w:br/>
              <w:t xml:space="preserve">лях историко-культур- </w:t>
              <w:br/>
              <w:t xml:space="preserve">ного назначения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33. Уклонение от    </w:t>
              <w:br/>
              <w:t xml:space="preserve">передачи обнаруженных </w:t>
              <w:br/>
              <w:t xml:space="preserve">в результате археоло- </w:t>
              <w:br/>
              <w:t>гических полевых работ</w:t>
              <w:br/>
              <w:t xml:space="preserve">культурных ценностей  </w:t>
              <w:br/>
              <w:t>на постоянное хранение</w:t>
              <w:br/>
              <w:t xml:space="preserve">в государственную     </w:t>
              <w:br/>
              <w:t xml:space="preserve">часть Музейного фонда </w:t>
              <w:br/>
              <w:t xml:space="preserve">Российской Федераци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20. Нарушение      </w:t>
              <w:br/>
              <w:t>правил хранения, комп-</w:t>
              <w:br/>
              <w:t xml:space="preserve">лектования, учета и   </w:t>
              <w:br/>
              <w:t>использования архивных</w:t>
              <w:br/>
              <w:t xml:space="preserve">документов, за исклю- </w:t>
              <w:br/>
              <w:t>чением случаев, преду-</w:t>
              <w:br/>
              <w:t xml:space="preserve">смотренных ст. 13.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2 ст. 13.25. Неис- </w:t>
              <w:br/>
              <w:t xml:space="preserve">полнение обществом с  </w:t>
              <w:br/>
              <w:t>ограниченной (дополни-</w:t>
              <w:br/>
              <w:t xml:space="preserve">тельной) ответствен-  </w:t>
              <w:br/>
              <w:t xml:space="preserve">ностью или унитарным  </w:t>
              <w:br/>
              <w:t xml:space="preserve">предприятием обязан-  </w:t>
              <w:br/>
              <w:t xml:space="preserve">ности по хранению     </w:t>
              <w:br/>
              <w:t xml:space="preserve">документов, которые   </w:t>
              <w:br/>
              <w:t xml:space="preserve">предусмотрены законо- </w:t>
              <w:br/>
              <w:t>дательством об общест-</w:t>
              <w:br/>
              <w:t xml:space="preserve">вах с ограниченной    </w:t>
              <w:br/>
              <w:t xml:space="preserve">ответственностью, о   </w:t>
              <w:br/>
              <w:t xml:space="preserve">государственных и     </w:t>
              <w:br/>
              <w:t xml:space="preserve">муниципальных унитар- </w:t>
              <w:br/>
              <w:t xml:space="preserve">ных предприятиях и    </w:t>
              <w:br/>
              <w:t>принятыми в соответст-</w:t>
              <w:br/>
              <w:t>вии с ним нормативными</w:t>
              <w:br/>
              <w:t xml:space="preserve">правовыми актами и    </w:t>
              <w:br/>
              <w:t xml:space="preserve">хранение которых      </w:t>
              <w:br/>
              <w:t>является обязательным,</w:t>
              <w:br/>
              <w:t xml:space="preserve">а также нарушение     </w:t>
              <w:br/>
              <w:t xml:space="preserve">установленных порядка </w:t>
              <w:br/>
              <w:t xml:space="preserve">и сроков хранения     </w:t>
              <w:br/>
              <w:t xml:space="preserve">таких документов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2 - 4 ст. 14.1.    </w:t>
              <w:br/>
              <w:t>Осуществление предпри-</w:t>
              <w:br/>
              <w:t xml:space="preserve">нимательской деятель- </w:t>
              <w:br/>
              <w:t xml:space="preserve">ности без государст-  </w:t>
              <w:br/>
              <w:t>венной регистрации или</w:t>
              <w:br/>
              <w:t xml:space="preserve">без специального      </w:t>
              <w:br/>
              <w:t xml:space="preserve">разрешения (лицензии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7. Невыполнение за-</w:t>
              <w:br/>
              <w:t>конных требований про-</w:t>
              <w:br/>
              <w:t xml:space="preserve">курора, следователя,  </w:t>
              <w:br/>
              <w:t xml:space="preserve">дознавателя или долж- </w:t>
              <w:br/>
              <w:t>ностного лица, осущес-</w:t>
              <w:br/>
              <w:t>твляющего производство</w:t>
              <w:br/>
              <w:t>по делу об администра-</w:t>
              <w:br/>
              <w:t xml:space="preserve">тивном правонарушени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9. Заведомо ложные </w:t>
              <w:br/>
              <w:t xml:space="preserve">показания свидетеля,  </w:t>
              <w:br/>
              <w:t>пояснение специалиста,</w:t>
              <w:br/>
              <w:t xml:space="preserve">заключение эксперта   </w:t>
              <w:br/>
              <w:t xml:space="preserve">или заведомо          </w:t>
              <w:br/>
              <w:t xml:space="preserve">неправильный перевод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. 1 ст. 19.4. Непови-</w:t>
              <w:br/>
              <w:t>новение законному рас-</w:t>
              <w:br/>
              <w:t>поряжению должностного</w:t>
              <w:br/>
              <w:t xml:space="preserve">лица органа, осущест- </w:t>
              <w:br/>
              <w:t>вляющего государствен-</w:t>
              <w:br/>
              <w:t xml:space="preserve">ный надзор (контроль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1 ст. 19.5.        </w:t>
              <w:br/>
              <w:t xml:space="preserve">Невыполнение в срок   </w:t>
              <w:br/>
              <w:t xml:space="preserve">законного предписания </w:t>
              <w:br/>
              <w:t xml:space="preserve">(постановления, пред- </w:t>
              <w:br/>
              <w:t xml:space="preserve">ставления, решения)   </w:t>
              <w:br/>
              <w:t xml:space="preserve">органа (должностного  </w:t>
              <w:br/>
              <w:t>лица), осуществляющего</w:t>
              <w:br/>
              <w:t>государственный надзор</w:t>
              <w:br/>
              <w:t xml:space="preserve">(контроль)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6. Непринятие мер  </w:t>
              <w:br/>
              <w:t>по устранению причин и</w:t>
              <w:br/>
              <w:t xml:space="preserve">условий, способство-  </w:t>
              <w:br/>
              <w:t xml:space="preserve">вавших совершению     </w:t>
              <w:br/>
              <w:t xml:space="preserve">административного     </w:t>
              <w:br/>
              <w:t xml:space="preserve">правонарушения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7. Непредставление </w:t>
              <w:br/>
              <w:t xml:space="preserve">сведений (информации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1 - 3 ст. 19.20.   </w:t>
              <w:br/>
              <w:t>Осуществление деятель-</w:t>
              <w:br/>
              <w:t xml:space="preserve">ности, не связанной с </w:t>
              <w:br/>
              <w:t xml:space="preserve">извлечением прибыли,  </w:t>
              <w:br/>
              <w:t xml:space="preserve">без специального      </w:t>
              <w:br/>
              <w:t xml:space="preserve">разрешения (лицензии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26. Заведомо ложное</w:t>
              <w:br/>
              <w:t xml:space="preserve">заключение эксперт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25. Неуплата       </w:t>
              <w:br/>
              <w:t xml:space="preserve">административного     </w:t>
              <w:br/>
              <w:t xml:space="preserve">штрафа либо самоволь- </w:t>
              <w:br/>
              <w:t xml:space="preserve">ное оставление места  </w:t>
              <w:br/>
              <w:t xml:space="preserve">отбывания администра- </w:t>
              <w:br/>
              <w:t xml:space="preserve">тивного ареста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. Прием граждан, рассмотрение ус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исьменных обращений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5"/>
        <w:gridCol w:w="1080"/>
        <w:gridCol w:w="2025"/>
      </w:tblGrid>
      <w:tr>
        <w:trPr>
          <w:trHeight w:val="48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по обращениям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квартал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года </w:t>
              <w:br/>
              <w:t>(с нарастающим</w:t>
              <w:br/>
              <w:t xml:space="preserve">итогом)   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обращений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ручение центрального аппарата Росохранкультур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ило по сети Интернет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ило по электронной почте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ило по факсимильной связи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ило по телефонной связи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смотрено с выездом на место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о граждан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руководителем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рассмотренным обращениям: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просы решены положительно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ны разъяснения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азано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ращений, рассмотренных совместно с   </w:t>
              <w:br/>
              <w:t xml:space="preserve">органами исполнительной власти субъектов          </w:t>
              <w:br/>
              <w:t xml:space="preserve">Российской Федерации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жалоб, факты, приведенные в которых,   </w:t>
              <w:br/>
              <w:t xml:space="preserve">подтвердились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жалоб, по результатам рассмотрения     </w:t>
              <w:br/>
              <w:t xml:space="preserve">которых виновные наказаны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судебных исков по жалобам граждан о    </w:t>
              <w:br/>
              <w:t xml:space="preserve">нарушении их прав при рассмотрении обращений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_____________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(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6</Words>
  <Characters>11010</Characters>
  <CharactersWithSpaces>9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3:00Z</dcterms:created>
  <dc:creator>Министерство культуры Российской Федерации~Федеральная служба по надзору за соблюдением законодательства в области охраны культурного наследия</dc:creator>
  <dc:description/>
  <dc:language>en-US</dc:language>
  <cp:lastModifiedBy/>
  <dcterms:modified xsi:type="dcterms:W3CDTF">2011-10-30T17:13:00Z</dcterms:modified>
  <cp:revision>2</cp:revision>
  <dc:subject>Отчет</dc:subject>
  <dc:title>Статистический отчет территориального управления Росохранкультуры по итогам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