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ТИСТ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мероприятий по контролю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хранения культур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итогам работы за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вартал)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810"/>
        <w:gridCol w:w="811"/>
        <w:gridCol w:w="810"/>
        <w:gridCol w:w="945"/>
        <w:gridCol w:w="810"/>
        <w:gridCol w:w="1215"/>
        <w:gridCol w:w="1215"/>
        <w:gridCol w:w="1214"/>
        <w:gridCol w:w="945"/>
        <w:gridCol w:w="1351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проверяемого</w:t>
              <w:br/>
              <w:t>юридического</w:t>
              <w:br/>
              <w:t xml:space="preserve">лица (в   </w:t>
              <w:br/>
              <w:t>соответствии</w:t>
              <w:br/>
              <w:t xml:space="preserve">с Уставом) </w:t>
              <w:br/>
              <w:t xml:space="preserve">&lt;*&gt;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прове- </w:t>
              <w:br/>
              <w:t>ряемого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</w:t>
              <w:br/>
              <w:t>номер</w:t>
              <w:br/>
              <w:t xml:space="preserve">акт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</w:t>
              <w:br/>
              <w:t>мероприятий</w:t>
              <w:br/>
              <w:t>по контролю</w:t>
              <w:br/>
              <w:t xml:space="preserve">&lt;**&gt;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ондов</w:t>
              <w:br/>
              <w:t>прове-</w:t>
              <w:br/>
              <w:t>ренных</w:t>
              <w:br/>
              <w:t>юриди-</w:t>
              <w:br/>
              <w:t>ческих</w:t>
              <w:br/>
              <w:t xml:space="preserve">лиц   </w:t>
              <w:br/>
              <w:t>(в ты-</w:t>
              <w:br/>
              <w:t xml:space="preserve">сячах </w:t>
              <w:br/>
              <w:t xml:space="preserve">ед.   </w:t>
              <w:br/>
              <w:t xml:space="preserve">хр.)  </w:t>
              <w:br/>
              <w:t xml:space="preserve">&lt;***&gt;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>&lt;****&gt;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н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</w:t>
              <w:br/>
              <w:t>пла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х  </w:t>
              <w:br/>
              <w:t>зако-</w:t>
              <w:br/>
              <w:t xml:space="preserve">н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-  </w:t>
              <w:br/>
              <w:t>новлений</w:t>
              <w:br/>
              <w:t xml:space="preserve">Прави-  </w:t>
              <w:br/>
              <w:t>тельств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-</w:t>
              <w:br/>
              <w:t xml:space="preserve">венных  </w:t>
              <w:br/>
              <w:t xml:space="preserve">норма-  </w:t>
              <w:br/>
              <w:t xml:space="preserve">тивных  </w:t>
              <w:br/>
              <w:t>правовых</w:t>
              <w:br/>
              <w:t xml:space="preserve">ак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- </w:t>
              <w:br/>
              <w:t xml:space="preserve">ческих  </w:t>
              <w:br/>
              <w:t>рекомен-</w:t>
              <w:br/>
              <w:t xml:space="preserve">даций и </w:t>
              <w:br/>
              <w:t xml:space="preserve">иных    </w:t>
              <w:br/>
              <w:t>инструк-</w:t>
              <w:br/>
              <w:t xml:space="preserve">тивных  </w:t>
              <w:br/>
              <w:t xml:space="preserve">матери- </w:t>
              <w:br/>
              <w:t xml:space="preserve">ал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 xml:space="preserve">пред- </w:t>
              <w:br/>
              <w:t xml:space="preserve">писа- </w:t>
              <w:br/>
              <w:t xml:space="preserve">ни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сос-  </w:t>
              <w:br/>
              <w:t>тавленных</w:t>
              <w:br/>
              <w:t xml:space="preserve">протоко- </w:t>
              <w:br/>
              <w:t xml:space="preserve">лов об   </w:t>
              <w:br/>
              <w:t>админист-</w:t>
              <w:br/>
              <w:t xml:space="preserve">ративных </w:t>
              <w:br/>
              <w:t xml:space="preserve">правона- </w:t>
              <w:br/>
              <w:t>рушениях,</w:t>
              <w:br/>
              <w:t xml:space="preserve">КоАП,    </w:t>
              <w:br/>
              <w:t xml:space="preserve">статья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I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V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Государственные организаци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Учреждения, предприятия, иные организации федерального вед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е фонды &lt;*****&gt;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фонды и иные фонды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реждения, предприятия, иные организации ведения субъектов Российской Федер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е фонды &lt;*****&gt;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фонды и иные фонды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чреждения, предприятия, организации иного веден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е фонды &lt;*****&gt;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фонды и иные фонды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осу-  </w:t>
              <w:br/>
              <w:t xml:space="preserve">дарственным уч- </w:t>
              <w:br/>
              <w:t>реждениям, пред-</w:t>
              <w:br/>
              <w:t xml:space="preserve">приятиям и иным </w:t>
              <w:br/>
              <w:t xml:space="preserve">организация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Негосударственные учреждения, предприятия и иные организа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Учреждения, предприятия и иные организации муниципального веде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е фонды &lt;*****&gt;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фонды и иные фонды &lt;*****&gt;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реждения, предприятия и организации иной формы собственности &lt;******&gt;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ей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е фонды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чные фонды &lt;*****&gt;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фонды и иные фонды &lt;*****&gt;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негосу-</w:t>
              <w:br/>
              <w:t xml:space="preserve">дарственным уч- </w:t>
              <w:br/>
              <w:t>реждениям, пред-</w:t>
              <w:br/>
              <w:t xml:space="preserve">приятиям и иным </w:t>
              <w:br/>
              <w:t xml:space="preserve">организация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       </w:t>
              <w:br/>
              <w:t xml:space="preserve">отчетный пери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онно-правовая форма указывается в виде аббреви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мероприятий по контролю, проведенных в рамках Комиссии по сохранению культурных ценностей, дополнительно указывается, числится ли данный музей в графике Комиссии на 2007 - 2009 гг., его номер по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музейного фонда - численность основного и вспомогательного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Отметка о ведомственной принадлежности, о музеях - структурных подразделениях и прочее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Являющиеся культурным достоянием народов Российской Федерации (национальный библиотечный фон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В случае если проверке подлежат культурные ценности, находящиеся в собственности физического лица (например, предметы, включенные в Музейный фонд Российской Федерации), сведения о мероприятиях по контролю также включаются в данный раз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7:13:00Z</dcterms:modified>
  <cp:revision>2</cp:revision>
  <dc:subject>Отчет</dc:subject>
  <dc:title>Статистический отчет территориального управления Росохранкультуры о проведении мероприятий по контролю в сфере сохранения культурных ценностей по итогам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