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 отчет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мероприятий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информационно-справоч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, относящимся к их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АТИСТИЧЕСКИ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управления Росохран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эффективности контрольной деятельности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хранения культур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итогам работы за 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вартал)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810"/>
        <w:gridCol w:w="1351"/>
        <w:gridCol w:w="1484"/>
        <w:gridCol w:w="1756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оверяемого</w:t>
              <w:br/>
              <w:t xml:space="preserve">лиц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>предпи-</w:t>
              <w:br/>
              <w:t xml:space="preserve">сания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унктов    </w:t>
              <w:br/>
              <w:t xml:space="preserve">предписания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>невыполнения</w:t>
              <w:br/>
              <w:t xml:space="preserve">пунктов   </w:t>
              <w:br/>
              <w:t xml:space="preserve">предписания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выполнено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культуры Российской Федерации~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7:13:00Z</dcterms:modified>
  <cp:revision>2</cp:revision>
  <dc:subject>Отчет</dc:subject>
  <dc:title>Статистический отчет территориального управления Росохранкультуры об эффективности контрольной деятельности в сфере сохранения культурных ценностей по итогам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