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ница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 разделу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ММ ДЕНЕЖНЫХ СРЕДСТВ, ИЗРАСХОДОВАННЫХ РЕГИОН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ЕНИЯМИ И ИНЫМИ ЗАРЕГИСТРИРОВАННЫМИ СТРУКТУ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РАЗДЕЛЕНИЯМИ НА СОДЕРЖ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755"/>
        <w:gridCol w:w="35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содержание,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х</w:t>
              <w:br/>
              <w:t xml:space="preserve">отделений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зарегистрированных </w:t>
              <w:br/>
              <w:t>структурных подразд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Расшифровка сумм денежных средств, израсходованных региональными отделениями и иными зарегистрированными структурными подразделениями на содержание (приложение № 8 к разделу 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