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одного финансового отчета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траница 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 разделу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 ДЕНЕЖНЫХ СРЕДСТВ, ПЕРЕЧИСЛЕННЫХ ПОЛИТИЧЕСКОЙ ПАРТ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Е РЕГИОНАЛЬНЫМИ ОТДЕЛЕНИЯМИ, ИНЫМИ ЗАРЕГИСТРИР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УКТУРНЫМИ ПОДРАЗДЕЛЕНИЯМИ НА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ОВЕДЕНИЕ ВЫБОРОВ И РЕФЕРЕНДУ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0"/>
        <w:gridCol w:w="1351"/>
        <w:gridCol w:w="2024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збирательной</w:t>
              <w:br/>
              <w:t xml:space="preserve">кампании   </w:t>
              <w:br/>
              <w:t xml:space="preserve">(кампании  </w:t>
              <w:br/>
              <w:t xml:space="preserve">референдума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голо-</w:t>
              <w:br/>
              <w:t>сова-</w:t>
              <w:br/>
              <w:t xml:space="preserve">ния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(израсходовано), руб.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збира-</w:t>
              <w:br/>
              <w:t xml:space="preserve">тельные  </w:t>
              <w:br/>
              <w:t xml:space="preserve">фонды    </w:t>
              <w:br/>
              <w:t xml:space="preserve">избира-  </w:t>
              <w:br/>
              <w:t xml:space="preserve">тельного </w:t>
              <w:br/>
              <w:t>объедине-</w:t>
              <w:br/>
              <w:t xml:space="preserve">ния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збиратель- </w:t>
              <w:br/>
              <w:t>ные фонды кан-</w:t>
              <w:br/>
              <w:t xml:space="preserve">дидатов, выд- </w:t>
              <w:br/>
              <w:t xml:space="preserve">винутых изби- </w:t>
              <w:br/>
              <w:t xml:space="preserve">рательным     </w:t>
              <w:br/>
              <w:t xml:space="preserve">объединение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ые </w:t>
              <w:br/>
              <w:t>избира-</w:t>
              <w:br/>
              <w:t>тельные</w:t>
              <w:br/>
              <w:t xml:space="preserve">фонд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онды</w:t>
              <w:br/>
              <w:t xml:space="preserve">рефе-  </w:t>
              <w:br/>
              <w:t>рендум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финансовый отчет политической партии. Расшифровка сумм денежных средств, перечисленных политической партией, ее региональными отделениями, иными зарегистрированными структурными подразделениями на подготовку и проведение выборов и референдумов (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