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ИМУЩЕСТВО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 руб.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1214"/>
        <w:gridCol w:w="810"/>
        <w:gridCol w:w="1216"/>
        <w:gridCol w:w="1619"/>
        <w:gridCol w:w="810"/>
        <w:gridCol w:w="946"/>
        <w:gridCol w:w="175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муществ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(ба-</w:t>
              <w:br/>
              <w:t xml:space="preserve">лансо-  </w:t>
              <w:br/>
              <w:t xml:space="preserve">вая)    </w:t>
              <w:br/>
              <w:t xml:space="preserve">стои-   </w:t>
              <w:br/>
              <w:t>мость на</w:t>
              <w:br/>
              <w:t xml:space="preserve">начало  </w:t>
              <w:br/>
              <w:t>отчетно-</w:t>
              <w:br/>
              <w:t xml:space="preserve">го года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отчетный год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за  </w:t>
              <w:br/>
              <w:t xml:space="preserve">отчетный  </w:t>
              <w:br/>
              <w:t xml:space="preserve">год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>(балансовая)</w:t>
              <w:br/>
              <w:t>стоимость на</w:t>
              <w:br/>
              <w:t>конец отчет-</w:t>
              <w:br/>
              <w:t xml:space="preserve">но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-</w:t>
              <w:br/>
              <w:t xml:space="preserve">тен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в</w:t>
              <w:br/>
              <w:t xml:space="preserve">виде по-   </w:t>
              <w:br/>
              <w:t>жертв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реали-</w:t>
              <w:br/>
              <w:t>зовано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, строения и  </w:t>
              <w:br/>
              <w:t xml:space="preserve">сооружени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и </w:t>
              <w:br/>
              <w:t xml:space="preserve">объекты             </w:t>
              <w:br/>
              <w:t xml:space="preserve">природопольз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   </w:t>
              <w:br/>
              <w:t xml:space="preserve">средств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     </w:t>
              <w:br/>
              <w:t xml:space="preserve">актив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имущество    </w:t>
              <w:br/>
              <w:t xml:space="preserve">(материальные       </w:t>
              <w:br/>
              <w:t xml:space="preserve">ценности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имущества </w:t>
              <w:br/>
              <w:t>политической партии,</w:t>
              <w:br/>
              <w:t xml:space="preserve">всег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Имущество политической партии (раздел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