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ница 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 разделу 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АДЛЕЖАЩЕГО ПОЛИТИЧЕСКОЙ ПАРТИИ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ОНЕЦ ОТЧЕТН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2025"/>
        <w:gridCol w:w="1350"/>
        <w:gridCol w:w="946"/>
        <w:gridCol w:w="202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едвижимого</w:t>
              <w:br/>
              <w:t xml:space="preserve">имуще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госу-   </w:t>
              <w:br/>
              <w:t xml:space="preserve">дарственной   </w:t>
              <w:br/>
              <w:t xml:space="preserve">регистр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е  </w:t>
              <w:br/>
              <w:t xml:space="preserve">данны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,  </w:t>
              <w:br/>
              <w:t xml:space="preserve">руб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на конец </w:t>
              <w:br/>
              <w:t xml:space="preserve">отчетного </w:t>
              <w:br/>
              <w:t>год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Сведения о государственной регистрации недвижимого имущества, принадлежащего политической партии по состоянию на конец отчетного года (приложение № 1 к разделу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