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траница 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 разделу 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 ТРАНСПОР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НАДЛЕЖАЩИХ ПОЛИТИЧЕСКОЙ ПАРТИИ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КОНЕЦ ОТЧЕТН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025"/>
        <w:gridCol w:w="1351"/>
        <w:gridCol w:w="945"/>
        <w:gridCol w:w="1754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ранспорт-</w:t>
              <w:br/>
              <w:t xml:space="preserve">ного сред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госу-   </w:t>
              <w:br/>
              <w:t xml:space="preserve">дарственной   </w:t>
              <w:br/>
              <w:t xml:space="preserve">регистрац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е  </w:t>
              <w:br/>
              <w:t xml:space="preserve">дан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егис-</w:t>
              <w:br/>
              <w:t>тр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-</w:t>
              <w:br/>
              <w:t xml:space="preserve">ная стои-   </w:t>
              <w:br/>
              <w:t xml:space="preserve">мость,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на конец </w:t>
              <w:br/>
              <w:t xml:space="preserve">отчетного </w:t>
              <w:br/>
              <w:t>год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. Сведения о государственной регистрации транспортных средств, принадлежащих политической партии по состоянию на конец отчетного года (приложение № 2 к разделу 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