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5 г. N 163/1079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ФИНАНСОВЫЙ ОТЧЕТ ПОЛИТИЧЕСКОЙ ПАРТ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одный финансовый отчет политической партии в машиночитаемом виде представляется в виде одного файла формат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 файла должно иметь формат: &lt;ИНН&gt;_&lt;год&gt;0.xls, где &lt;ИНН&gt; - ИНН политической партии, регионального отделения или иного зарегистрированного структурного подразделения; &lt;год&gt; - две последние цифры отчетного года; 0 (ноль) - признак, означающий, что файл содержит сводный финансовый отчет политическ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таблиц, соответствующая содержанию титульного листа, разделов Сводного финансового отчета политической партии и приложений к ним, размещается на отдельном листе (Worksheet)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700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политической парти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наименование политической       </w:t>
              <w:br/>
              <w:t xml:space="preserve">партии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политической партии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литической партии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детельства о государственной       </w:t>
              <w:br/>
              <w:t xml:space="preserve">регистрации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ударственной регистрации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траниц в отчете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уполномоченного лица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уполномоченного лица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уполномоченного лица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главного бухгалтера (бухгалтера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главного бухгалтера (бухгалтера)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главного бухгалтера (бухгалтера)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утверждения отчета уполномоченным лицо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тверждения отчета главным             </w:t>
              <w:br/>
              <w:t xml:space="preserve">бухгалтером (бухгалтером)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титульного листа Сводного финансового отчета политической партии и размещается на листе 1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рок на листе 1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Средства, поступивш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, ее региональным отдел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м зарегистрированным структурным подраздел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расходованные ими в отчетном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9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ступления средств и виды расход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таток на начало отчетного го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ступило в виде денежных средств на        </w:t>
              <w:br/>
              <w:t xml:space="preserve">осуществление уставной деятельности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Вступительные и членские взнос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Средства федерального бюджет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Пожертвования,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 Поступившие в установленном порядк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1. юридических лиц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2. физических лиц, 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2.1. внесено физическими лицами в виде   </w:t>
              <w:br/>
              <w:t xml:space="preserve">наличных денежных средст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 Поступившие с нарушением пунктов 2, 3,  </w:t>
              <w:br/>
              <w:t xml:space="preserve">5, 6, 8, 9 статьи 30 ФЗ от 11.07.2001 N 95-ФЗ  </w:t>
              <w:br/>
              <w:t xml:space="preserve">"О политических партиях"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1. юридических лиц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2.2. физических лиц, 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2.1. внесено физическими лицами в виде   </w:t>
              <w:br/>
              <w:t xml:space="preserve">наличных денежных средст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Поступления от мероприятий,               </w:t>
              <w:br/>
              <w:t xml:space="preserve">проводимых политической партией, ее            </w:t>
              <w:br/>
              <w:t xml:space="preserve">региональными отделениями и иными              </w:t>
              <w:br/>
              <w:t xml:space="preserve">зарегистрированными структурными               </w:t>
              <w:br/>
              <w:t xml:space="preserve">подразделениям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 Доходы от предпринимательской деятель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Поступления от гражданско-правовых сдело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Другие не запрещенные законом поступ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оступление в виде иного имущества,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Вступительные и членские взнос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Пожертвования,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 Поступившие в установленном порядк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1. юридических лиц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2. физических лиц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 Поступившие с нарушением пунктов 3,     </w:t>
              <w:br/>
              <w:t xml:space="preserve">5, 6, 8, 9 статьи 30 ФЗ от 11.07.2001 N 95-ФЗ  </w:t>
              <w:br/>
              <w:t xml:space="preserve">"О политических партиях"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1. юридических лиц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.2. физических лиц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Имущество, полученное от оргкомитет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. Приобретено по гражданско-правовым сделк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Другие не запрещенные законом поступ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Выбытие имуществ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Возвращено средств, 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Перечислено в доход РФ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Возвращено жертвователям, 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. юридическим лицам, которым запрещено    </w:t>
              <w:br/>
              <w:t xml:space="preserve">осуществлять пожертвования либо не указавшим   </w:t>
              <w:br/>
              <w:t xml:space="preserve">обязательные сведения в платежном докумен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2. физическим лицам, которым запрещено     </w:t>
              <w:br/>
              <w:t xml:space="preserve">осуществлять пожертвования либо не указавшим   </w:t>
              <w:br/>
              <w:t xml:space="preserve">обязательные сведения в платежном докумен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3. средств, превышающих предельные         </w:t>
              <w:br/>
              <w:t xml:space="preserve">размеры пожертвований, установленных           </w:t>
              <w:br/>
              <w:t xml:space="preserve">пунктами 2, 8, 9 статьи 30 ФЗ от 11.07.2001    </w:t>
              <w:br/>
              <w:t xml:space="preserve">N 95-ФЗ "О политических партиях"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Израсходовано на осуществление уставной     </w:t>
              <w:br/>
              <w:t xml:space="preserve">деятельности, всего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 Проведение съездов, партийных конференций,</w:t>
              <w:br/>
              <w:t xml:space="preserve">общих собраний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Содержание руководящих органов            </w:t>
              <w:br/>
              <w:t xml:space="preserve">политической парти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Содержание региональных отделений и иных  </w:t>
              <w:br/>
              <w:t xml:space="preserve">зарегистрированных структурных подразделений,  </w:t>
              <w:br/>
              <w:t xml:space="preserve">всего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1. содержание региональных отдел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2. содержание иных зарегистрированных      </w:t>
              <w:br/>
              <w:t xml:space="preserve">структурных подразделе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 Подготовку и проведение выборов и         </w:t>
              <w:br/>
              <w:t xml:space="preserve">референдумов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Учреждение и содержание издательств,      </w:t>
              <w:br/>
              <w:t xml:space="preserve">информационных агентств, полиграфических       </w:t>
              <w:br/>
              <w:t xml:space="preserve">предприятий, СМИ, образовательных учрежде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. Публичные мероприятия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. Пропагандистскую деятельность             </w:t>
              <w:br/>
              <w:t xml:space="preserve">(информационную, рекламную,                    </w:t>
              <w:br/>
              <w:t xml:space="preserve">издательскую, полиграфическую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8. Международную деятельность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9. Благотворительную деятельност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0. Другие не запрещенные законом            </w:t>
              <w:br/>
              <w:t xml:space="preserve">расходы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статок на конец отчетного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Раздела I Сводного финансового отчета политической партии и размещается на листе 2 файла MS Excel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рок и столбцов на листе 2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мущество политической пар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1754"/>
        <w:gridCol w:w="1351"/>
        <w:gridCol w:w="1080"/>
        <w:gridCol w:w="1349"/>
        <w:gridCol w:w="946"/>
        <w:gridCol w:w="1079"/>
        <w:gridCol w:w="175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муществ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>(балансовая)</w:t>
              <w:br/>
              <w:t xml:space="preserve">стоимость  </w:t>
              <w:br/>
              <w:t xml:space="preserve">на начало  </w:t>
              <w:br/>
              <w:t xml:space="preserve">отчетного  </w:t>
              <w:br/>
              <w:t xml:space="preserve">года, руб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сего,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- </w:t>
              <w:br/>
              <w:t>ретено,</w:t>
              <w:br/>
              <w:t xml:space="preserve">руб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 виде   </w:t>
              <w:br/>
              <w:t>пожертво-</w:t>
              <w:br/>
              <w:t xml:space="preserve">ваний,   </w:t>
              <w:br/>
              <w:t xml:space="preserve">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  <w:br/>
              <w:t>всего,</w:t>
              <w:br/>
              <w:t xml:space="preserve">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- </w:t>
              <w:br/>
              <w:t>зовано,</w:t>
              <w:br/>
              <w:t xml:space="preserve">руб.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>(балансовая)</w:t>
              <w:br/>
              <w:t xml:space="preserve">стоимость </w:t>
              <w:br/>
              <w:t xml:space="preserve">на конец  </w:t>
              <w:br/>
              <w:t xml:space="preserve">отчетного </w:t>
              <w:br/>
              <w:t xml:space="preserve">года,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, строения и </w:t>
              <w:br/>
              <w:t xml:space="preserve">сооружения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 </w:t>
              <w:br/>
              <w:t xml:space="preserve">и объекты          </w:t>
              <w:br/>
              <w:t xml:space="preserve">природопользова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  </w:t>
              <w:br/>
              <w:t xml:space="preserve">средства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    </w:t>
              <w:br/>
              <w:t xml:space="preserve">активы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имущество   </w:t>
              <w:br/>
              <w:t xml:space="preserve">(материальные      </w:t>
              <w:br/>
              <w:t xml:space="preserve">ценности)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оимость имущества</w:t>
              <w:br/>
              <w:t xml:space="preserve">политической       </w:t>
              <w:br/>
              <w:t xml:space="preserve">партии, всего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Раздела II Сводного финансового отчета политической партии и размещается на листе 13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рок и столбцов на листе 13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7</Words>
  <Characters>7871</Characters>
  <CharactersWithSpaces>6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