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комендациях по составлению сводного финансового отчета политической партии см. Протокол (выписка) заседания Центризбиркома РФ от 28.09.2005 N 153-1-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5 г. N 153/10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траница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 разделу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ОЗВРАТЕ ПОЖЕРТВОВАНИЙ ЮРИДИЧЕСКИХ ЛИЦ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НАРУШЕНИЕМ ПУНКТОВ 3, 5, 8, 9 СТАТЬИ 30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ОНА ОТ 11 ИЮЛЯ 2001 ГОДА N 9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О ПОЛИТИЧЕСКИХ ПАРТИЯХ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754"/>
        <w:gridCol w:w="811"/>
        <w:gridCol w:w="1350"/>
        <w:gridCol w:w="1484"/>
        <w:gridCol w:w="1620"/>
        <w:gridCol w:w="161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упления  </w:t>
              <w:br/>
              <w:t xml:space="preserve">денежных  </w:t>
              <w:br/>
              <w:t xml:space="preserve">средств,  </w:t>
              <w:br/>
              <w:t xml:space="preserve">иного     </w:t>
              <w:br/>
              <w:t xml:space="preserve">имуществ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возврата </w:t>
              <w:br/>
              <w:t xml:space="preserve">&lt;*&gt;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- </w:t>
              <w:br/>
              <w:t xml:space="preserve">врата     </w:t>
              <w:br/>
              <w:t xml:space="preserve">(перечис- </w:t>
              <w:br/>
              <w:t xml:space="preserve">ления     </w:t>
              <w:br/>
              <w:t xml:space="preserve">в доход   </w:t>
              <w:br/>
              <w:t>Российской</w:t>
              <w:br/>
              <w:t>Федераци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</w:t>
              <w:br/>
              <w:t xml:space="preserve">пожертво-  </w:t>
              <w:br/>
              <w:t>ваний жерт-</w:t>
              <w:br/>
              <w:t xml:space="preserve">вователям, </w:t>
              <w:br/>
              <w:t xml:space="preserve">руб.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в доход  </w:t>
              <w:br/>
              <w:t xml:space="preserve">Российской </w:t>
              <w:br/>
              <w:t xml:space="preserve">Федерации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Указываются   соответствующие  подпункт,  пункт,  стат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11 июля 2001 года N 95-ФЗ "О по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х",   в   соответствии  с  которыми     осуществлен  возв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ертв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Расшифровка  жертвователей приводится отдель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у  из пунктов 3, 5, 8, 9 статьи 30 Федерального закона от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я  2001 г.  N  95-ФЗ    "О политических партиях" с опре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 по каждому пун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  данной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Дата __.__.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0</Characters>
  <CharactersWithSpaces>1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50:00Z</dcterms:modified>
  <cp:revision>2</cp:revision>
  <dc:subject>Отчет</dc:subject>
  <dc:title>Сводный финансовый отчет политической партии. Сведения о возврате пожертвований юридических лиц, поступивших с нарушением пунктов 3, 5, 8, 9 статьи 30 Федерального закона от 11 июля 2001 года № 95-ФЗ «О политических партиях» (приложение № 3 к разделу 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