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 разделу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ТЕ ПОЖЕРТВОВАНИЙ ФИЗ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УПИВШИХ С НАРУШЕНИЕМ ПУНКТОВ 2, 3, 6, 8,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ТЬИ 30 ФЕДЕРАЛЬНОГО ЗАКОНА ОТ 11 ИЮЛЯ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ДА N 95-ФЗ "О ПОЛИТИЧЕСКИХ ПАРТИЯ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4"/>
        <w:gridCol w:w="811"/>
        <w:gridCol w:w="1350"/>
        <w:gridCol w:w="1484"/>
        <w:gridCol w:w="1620"/>
        <w:gridCol w:w="161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упления  </w:t>
              <w:br/>
              <w:t xml:space="preserve">денежных  </w:t>
              <w:br/>
              <w:t xml:space="preserve">средств,  </w:t>
              <w:br/>
              <w:t xml:space="preserve">иного     </w:t>
              <w:br/>
              <w:t xml:space="preserve">имуществ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>имя, отчест-</w:t>
              <w:br/>
              <w:t xml:space="preserve">во физичес- </w:t>
              <w:br/>
              <w:t xml:space="preserve">кого лиц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озвра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 xml:space="preserve">врата     </w:t>
              <w:br/>
              <w:t xml:space="preserve">(перечис- </w:t>
              <w:br/>
              <w:t xml:space="preserve">ления     </w:t>
              <w:br/>
              <w:t xml:space="preserve">в доход   </w:t>
              <w:br/>
              <w:t>Российской</w:t>
              <w:br/>
              <w:t>Федер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пожертво-  </w:t>
              <w:br/>
              <w:t xml:space="preserve">ваний жер- </w:t>
              <w:br/>
              <w:t>твователям,</w:t>
              <w:br/>
              <w:t xml:space="preserve">руб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11 июля 2001 года N 95-ФЗ "О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х",   в   соответствии  с  которыми     осуществлен 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 из пунктов 2, 3, 6, 8, 9 статьи 30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июля 2001 г. N  95-ФЗ   "О политических партиях" с о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 по каждому пун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Сведения о возврате пожертвований физических лиц, поступивших с нарушением пунктов 2, 3, 6, 8, 9 статьи 30 Федерального закона от 11 июля 2001 года № 95-ФЗ «О политических партиях» (приложение № 4 к разделу 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