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 разделу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РУГИХ НЕ ЗАПРЕЩЕННЫХ ЗАКОНОМ ПО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ИТИЧЕСКОЙ ПАРТИИ, ЕЕ РЕГИОНАЛЬНЫМ ОТДЕЛЕНИЯМ,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РЕГИСТРИРОВАННЫМ СТРУКТУРНЫМ ПОДРАЗДЕЛЕНИЯ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иводится  перечень  источников  иных,  не  запре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поступлений   политической   партии,   ее   рег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м  и иным зарегистрированным структурным подразделения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денежных  средств,  иного имущества в сумме, превышающей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 руб.  в расчете на год. Сведения приводятся по мере у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поступивших денежных средств и стоимости поступившего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4"/>
        <w:gridCol w:w="1081"/>
        <w:gridCol w:w="1754"/>
        <w:gridCol w:w="1621"/>
        <w:gridCol w:w="202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сточника   </w:t>
              <w:br/>
              <w:t xml:space="preserve">поступления  </w:t>
              <w:br/>
              <w:t xml:space="preserve">денежных   </w:t>
              <w:br/>
              <w:t>средств, иного</w:t>
              <w:br/>
              <w:t xml:space="preserve">имуществ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место </w:t>
              <w:br/>
              <w:t>житель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оступ-</w:t>
              <w:br/>
              <w:t xml:space="preserve">л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ступившего</w:t>
              <w:br/>
              <w:t xml:space="preserve">иного    </w:t>
              <w:br/>
              <w:t xml:space="preserve">имущества  </w:t>
              <w:br/>
              <w:t xml:space="preserve">&lt;*&gt;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оступивше-</w:t>
              <w:br/>
              <w:t xml:space="preserve">го иного   </w:t>
              <w:br/>
              <w:t xml:space="preserve">имущества, </w:t>
              <w:br/>
              <w:t xml:space="preserve">руб. &lt;**&gt;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сту-  </w:t>
              <w:br/>
              <w:t xml:space="preserve">пивших денеж- </w:t>
              <w:br/>
              <w:t xml:space="preserve">ных средств и </w:t>
              <w:br/>
              <w:t xml:space="preserve">стоимость     </w:t>
              <w:br/>
              <w:t xml:space="preserve">поступившего  </w:t>
              <w:br/>
              <w:t xml:space="preserve">иного имущес- </w:t>
              <w:br/>
              <w:t>тва, руб.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Графа  заполняется  при  поступлении средств в виде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ожертвование,  поступившее  в  виде  ин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ункту  7  статьи 30 Федерального закона от 11 июля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N  95-ФЗ  "О  политических  партиях"  оценивается в дене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ии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50:00Z</dcterms:modified>
  <cp:revision>2</cp:revision>
  <dc:subject>Отчет</dc:subject>
  <dc:title>Сводный финансовый отчет политической партии. Сведения о других не запрещенных законом поступлениях политической партии, ее региональным отделениям, иным зарегистрированным структурным подразделениям (приложение № 5 к разделу 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