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рекомендациях по составлению сводного финансового отчета политической партии см. Протокол (выписка) заседания Центризбиркома РФ от 28.09.2005 N 153-1-4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сентября 2005 г. N 153/1025-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Страница 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риложение N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к разделу I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ИНАНСОВЫХ ОПЕРАЦИЙ ПО РАСХОД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РЕДСТВ ПОЛИТИЧЕСКОЙ ПАРТИЕЙ, ЕЕ РЕГИОН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ДЕЛЕНИЯМИ, ИНЫМИ ЗАРЕГИСТРИРОВА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ТРУКТУРНЫМИ ПОДРАЗДЕЛЕНИЯМ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Приводится  перечень  финансовых операций, размер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вышает  для  юридических лиц и организаций - 400 тыс. руб.,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их  лиц  и  ПБОЮЛ  -  20  тыс.  руб.  Финансовые  оп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одятся по мере убывания от наибольшей суммы до 400 тыс. руб.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 тыс. руб. соответствен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. Юридическим лицам, организациям, ПБОЮЛ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755"/>
        <w:gridCol w:w="1484"/>
        <w:gridCol w:w="1080"/>
        <w:gridCol w:w="1485"/>
        <w:gridCol w:w="121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соверше-</w:t>
              <w:br/>
              <w:t>ния опе-</w:t>
              <w:br/>
              <w:t xml:space="preserve">раци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оки </w:t>
              <w:br/>
              <w:t>раздела</w:t>
              <w:br/>
              <w:t xml:space="preserve">I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 xml:space="preserve">операци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Б. Физическим лицам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Указываются сведения по финансовым операциям, связанным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ами физическим лицам за выполнение работ (оказание услуг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гражданско-правовых договор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755"/>
        <w:gridCol w:w="1484"/>
        <w:gridCol w:w="1080"/>
        <w:gridCol w:w="1485"/>
        <w:gridCol w:w="121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соверше-</w:t>
              <w:br/>
              <w:t>ния опе-</w:t>
              <w:br/>
              <w:t xml:space="preserve">раци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</w:t>
              <w:br/>
              <w:t>имя, отчест-</w:t>
              <w:br/>
              <w:t xml:space="preserve">во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жи- </w:t>
              <w:br/>
              <w:t xml:space="preserve">тельств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оки </w:t>
              <w:br/>
              <w:t>раздела</w:t>
              <w:br/>
              <w:t xml:space="preserve">I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 xml:space="preserve">операци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и полноту сведений, указанных на   данной 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 Дата __.__.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07</Characters>
  <CharactersWithSpaces>1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5:50:00Z</dcterms:modified>
  <cp:revision>2</cp:revision>
  <dc:subject>Отчет</dc:subject>
  <dc:title>Сводный финансовый отчет политической партии. Расшифровка финансовых операций по расходованию средств политической партией, ее региональными отделениями, иными зарегистрированными структурными подразделениями (приложение № 6 к разделу 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