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ю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ской палат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512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двокатскую палату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коллегии адво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вокатского бюро, адвок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сполнителя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ЖЕКВАРТА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ТЧИСЛЕНИЯМ НА ОБЩИЕ НУЖДЫ АДВОКАТСКОЙ ПАЛАТЫ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квартала перечислено платежными поруч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N _______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N _______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N _______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я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296"/>
        <w:gridCol w:w="1890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 адвоката </w:t>
              <w:br/>
              <w:t xml:space="preserve">(полностью)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  <w:br/>
              <w:t xml:space="preserve">в АП г. Москвы  </w:t>
              <w:br/>
              <w:t xml:space="preserve">за ____ кварта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за отчетный  </w:t>
              <w:br/>
              <w:t xml:space="preserve">перио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Адвокатская палата г. Москвы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ежеквартальная ведомость по отчислениям на общие нужды Адвокатской палат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