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8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НОЙ ПСИХОЛОГО-МЕДИКО-ПЕДАГОГИЧЕСК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ВИДЕТЕЛЬСТВОВАНИЮ ДЕТЕЙ ДОШКОЛЬНОГО И ШК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А С ОТКЛОНЕНИЯМИ В РАЗВИ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0"/>
        <w:gridCol w:w="1350"/>
        <w:gridCol w:w="1486"/>
        <w:gridCol w:w="2835"/>
        <w:gridCol w:w="539"/>
        <w:gridCol w:w="1486"/>
        <w:gridCol w:w="1620"/>
        <w:gridCol w:w="1215"/>
        <w:gridCol w:w="1215"/>
        <w:gridCol w:w="810"/>
        <w:gridCol w:w="809"/>
        <w:gridCol w:w="811"/>
        <w:gridCol w:w="1080"/>
        <w:gridCol w:w="1619"/>
        <w:gridCol w:w="941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следован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</w:t>
              <w:br/>
              <w:t xml:space="preserve">реч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</w:t>
              <w:br/>
              <w:t xml:space="preserve">зрения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 xml:space="preserve">слуха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     </w:t>
              <w:br/>
              <w:t>опорно-двигательного</w:t>
              <w:br/>
              <w:t xml:space="preserve">аппарата   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ПР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>интеллекта</w:t>
            </w:r>
          </w:p>
        </w:tc>
        <w:tc>
          <w:tcPr>
            <w:tcW w:w="10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о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ов. шк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ви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4 ви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ви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ви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вид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. леч.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ЗН МО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и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образования Московской област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Московской областной психолого-медико-педагогической комиссии по освидетельствованию детей дошкольного и школьного возраста с отклонениями в разви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