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РЕАЛИЗАЦИИ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ый период ______________ 20__ года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Резюме хода реализации Проекта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Выполнение бюджета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675"/>
        <w:gridCol w:w="674"/>
        <w:gridCol w:w="1620"/>
        <w:gridCol w:w="676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бюджета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, </w:t>
              <w:br/>
              <w:t xml:space="preserve">млн. руб.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,    </w:t>
              <w:br/>
              <w:t xml:space="preserve">млн. 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,</w:t>
              <w:br/>
              <w:t xml:space="preserve">%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,</w:t>
              <w:br/>
              <w:t xml:space="preserve">%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Проект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ект 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 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ект 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 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 2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1485"/>
        <w:gridCol w:w="676"/>
        <w:gridCol w:w="675"/>
        <w:gridCol w:w="674"/>
        <w:gridCol w:w="676"/>
        <w:gridCol w:w="540"/>
        <w:gridCol w:w="675"/>
        <w:gridCol w:w="674"/>
        <w:gridCol w:w="676"/>
        <w:gridCol w:w="810"/>
        <w:gridCol w:w="809"/>
        <w:gridCol w:w="946"/>
        <w:gridCol w:w="810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 </w:t>
              <w:br/>
              <w:t>Проек-</w:t>
              <w:br/>
              <w:t xml:space="preserve">ту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01.20__</w:t>
            </w:r>
          </w:p>
        </w:tc>
        <w:tc>
          <w:tcPr>
            <w:tcW w:w="86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4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 xml:space="preserve">нарастаю- </w:t>
              <w:br/>
              <w:t>щим итог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рис. 1 &lt;*&gt;. Динамика освоения бюджета Проект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Выполнение директивного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таблицу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рис. 2 &lt;*&gt;. Директивный календарный план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Достижение целев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081"/>
        <w:gridCol w:w="1349"/>
        <w:gridCol w:w="1080"/>
        <w:gridCol w:w="675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 xml:space="preserve">20__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ная        </w:t>
              <w:br/>
              <w:t xml:space="preserve">способность, пар  </w:t>
              <w:br/>
              <w:t xml:space="preserve">поездов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зная         </w:t>
              <w:br/>
              <w:t xml:space="preserve">способность, млн. </w:t>
              <w:br/>
              <w:t xml:space="preserve">т в год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Инвестиционны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674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асчета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P (простой срок окупаемости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PP (дисконтированный срок окупаемости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PV (чистый дисконтированный доход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RR (внутренняя норма доходности       </w:t>
              <w:br/>
              <w:t xml:space="preserve">Проекта)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нта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6. Прогноз потребности в грузоперево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14"/>
        <w:gridCol w:w="1216"/>
        <w:gridCol w:w="1215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асчета прогноза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грузоперевозках по годам,  </w:t>
              <w:br/>
              <w:t xml:space="preserve">млн. т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4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нта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7. Выполнение поручений руководителя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1486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оруч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</w:t>
              <w:br/>
              <w:t>исполн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Коммента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8. Изменения отчетного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351"/>
        <w:gridCol w:w="310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зменения     </w:t>
              <w:br/>
              <w:t xml:space="preserve">и его влия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тор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 (кем, дата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Коммента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9. Детализированные отчеты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9.1. Выполнение бюджета Проекта в разрезе этапов работ титу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75"/>
        <w:gridCol w:w="674"/>
        <w:gridCol w:w="1215"/>
        <w:gridCol w:w="675"/>
        <w:gridCol w:w="676"/>
        <w:gridCol w:w="1215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бюджета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</w:t>
              <w:br/>
              <w:t xml:space="preserve">период, млн. руб.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,  </w:t>
              <w:br/>
              <w:t xml:space="preserve">млн. руб.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ло- </w:t>
              <w:br/>
              <w:t xml:space="preserve">нен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-</w:t>
              <w:br/>
              <w:t xml:space="preserve">чик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-</w:t>
              <w:br/>
              <w:t xml:space="preserve">ние, 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-</w:t>
              <w:br/>
              <w:t xml:space="preserve">ние, %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Проект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 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Р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Р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ОС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9.2. Незавершенное строительство в разрезе титу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620"/>
        <w:gridCol w:w="2025"/>
        <w:gridCol w:w="189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бюджета 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строительство, млн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г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отчетного   </w:t>
              <w:br/>
              <w:t xml:space="preserve">период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Проекту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 1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 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9.3. Выполнение календарного плана Проекта в разрезе ключевых собы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946"/>
        <w:gridCol w:w="945"/>
        <w:gridCol w:w="945"/>
        <w:gridCol w:w="945"/>
        <w:gridCol w:w="1214"/>
        <w:gridCol w:w="944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>дости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ая   </w:t>
              <w:br/>
              <w:t xml:space="preserve">дата  </w:t>
              <w:br/>
              <w:t>дости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дата  </w:t>
              <w:br/>
              <w:t>дости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- </w:t>
              <w:br/>
              <w:t>нозная</w:t>
              <w:br/>
              <w:t xml:space="preserve">дата  </w:t>
              <w:br/>
              <w:t>дости-</w:t>
              <w:br/>
              <w:t xml:space="preserve">ж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Р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разработку  </w:t>
              <w:br/>
              <w:t xml:space="preserve">проектной документации </w:t>
              <w:br/>
              <w:t xml:space="preserve">заключен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приема-передачи    </w:t>
              <w:br/>
              <w:t xml:space="preserve">проектной документации </w:t>
              <w:br/>
              <w:t xml:space="preserve">заказчику подписан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прохождении      </w:t>
              <w:br/>
              <w:t xml:space="preserve">ведомственной          </w:t>
              <w:br/>
              <w:t xml:space="preserve">экспертизы получен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Главгосэкспертизы  </w:t>
              <w:br/>
              <w:t xml:space="preserve">получен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5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ие ПИР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Р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         </w:t>
              <w:br/>
              <w:t xml:space="preserve">строительство получе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с              </w:t>
              <w:br/>
              <w:t>генподрядчиком подпис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Р завершены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ОС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 в            </w:t>
              <w:br/>
              <w:t xml:space="preserve">эксплуатацию получен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государственной  </w:t>
              <w:br/>
              <w:t xml:space="preserve">регистрации объект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основных средств  </w:t>
              <w:br/>
              <w:t xml:space="preserve">осуществлен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9.4. Выполнение объема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676"/>
        <w:gridCol w:w="674"/>
        <w:gridCol w:w="1486"/>
        <w:gridCol w:w="945"/>
        <w:gridCol w:w="675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показатели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</w:t>
              <w:br/>
              <w:t>начала год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 xml:space="preserve">с начала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тул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1, тыс. 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, шт.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3, км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0. Экспертное заключение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1. Прогноз достижения целевых показ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2. Прогноз возможных откло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ОЯСНИТЕЛЬНАЯ ЗАПИСКА К ОТ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Назначение от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отчет предназначен для контроля хода реализации Проекта, анализа и прогноза достижения целев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отчет готовится Проектным офи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пользователями сводного отчета являются руководитель Проекта, ЦИНВ, управляющий Проек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Состав от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ценки текущего и прогнозного состояния Проекта отчет сгруппирован по основны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юме хода реализации Проекта - краткая информация о ходе реализации Проекта по основным показателям всего сводн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бюджета - показатели отклонений фактических затрат от плановых лимитов по объектам и Проекту в целом за отчетный период, нарастающим итогом с начала года, нарастающим итогом с начала Проекта. График, показывающий ежемесячную динамику освоения бюджета за текущий год нарастающим ит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директивного календарного плана - таблица, визуализирующая состояние реализации Проекта, прогноз отклонения окончания работ по каждому титулу в разрезе основных этапов работ для оперативного обнаружения текущих и потенциальных проблем. Рисунок календарного плана, отображающий отклонения в достижении основных результатов Проекта, запланированных в отчетном пери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е целевых показателей - плановые (зафиксированные в паспорте Проекта) и прогнозные (сделанные на основании текущей ситуации) данные по достижению целевых показателей Проекта в разрезе по г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иционные показатели - ежегодные прогнозы инвестиционны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ноз потребности в грузоперевозках - прогнозные (сделанные до старта Проекта и актуализируемые раз в 6 месяцев) данные спроса потребителей на грузоперевозки, позволяющие оценить целесообразность дальнейшей реализации Проекта и скорректировать (при необходимости) плановые затраты и длительность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оручений руководителя Проекта - информация о выполнении поручений, сделанных руководителем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отчетного периода - перечень утвержденных изменений в Проекте за отчетный период с указанием степени их влияния на ход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Детализированные от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бюджета Проекта в разрезе этапов работ и титулов - показатели отклонений плановых лимитов от фактических затрат за отчетный период и нарастающим итогом с начала года по каждому мероприятию, титулу и этапу работ титу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календарного плана в разрезе ключевых событий - информация о достижении ключевых событий Проекта в разрезе мероприятий, титулов и этапов работ титу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объема работ - сравнительные плановые и фактические данные по физическим показателям Проекта за отчетный период и нарастающим итогом с начала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ное заключение - состоит из трех подразделов, содержащих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гнозных данных достижения целевых показателей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гнозных данных по возможным отклонениям в достижении результатов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внесению изменений в ход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7</Words>
  <Characters>9548</Characters>
  <CharactersWithSpaces>8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"ОАО ""Российские железные дороги"""</dc:creator>
  <dc:description/>
  <dc:language>en-US</dc:language>
  <cp:lastModifiedBy/>
  <dcterms:modified xsi:type="dcterms:W3CDTF">2011-10-30T21:07:00Z</dcterms:modified>
  <cp:revision>2</cp:revision>
  <dc:subject>Отчет</dc:subject>
  <dc:title>Сводный отчет о ходе реализации инвестиционного проекта ОАО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