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4 году из обла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расходов на льгот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зд работ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ассажирском автомоби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е общего 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РЕАЛИЗОВАННЫХ ПРОЕЗДНЫХ БИЛ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М 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Й, ИМЕЮЩИХ ПРАВО ЛЬГОТНОГО ПРОЕЗ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АССАЖИРСКОМ АВТОМОБИЛЬНОМ ТРАНСПОРТЕ ОБ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В СООТВЕТСТВИИ С НОРМАТИВ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ЫМИ АКТАМИ МОСКОВСКОЙ ОБЛАСТИ, ЗА _____ 2004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484"/>
        <w:gridCol w:w="1350"/>
        <w:gridCol w:w="1485"/>
        <w:gridCol w:w="1350"/>
        <w:gridCol w:w="1485"/>
        <w:gridCol w:w="1350"/>
        <w:gridCol w:w="1484"/>
        <w:gridCol w:w="1351"/>
        <w:gridCol w:w="1486"/>
        <w:gridCol w:w="1351"/>
        <w:gridCol w:w="1484"/>
        <w:gridCol w:w="1756"/>
        <w:gridCol w:w="1618"/>
      </w:tblGrid>
      <w:tr>
        <w:trPr>
          <w:trHeight w:val="60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</w:t>
              <w:br/>
              <w:t xml:space="preserve">органов         </w:t>
              <w:br/>
              <w:t xml:space="preserve">государственной </w:t>
              <w:br/>
              <w:t xml:space="preserve">власти и        </w:t>
              <w:br/>
              <w:t xml:space="preserve">организаций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маршруты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и         </w:t>
              <w:br/>
              <w:t>пригородные маршрут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городные         </w:t>
              <w:br/>
              <w:t xml:space="preserve">конкретные маршруты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,          </w:t>
              <w:br/>
              <w:t xml:space="preserve">пригородные и       </w:t>
              <w:br/>
              <w:t xml:space="preserve">междугородные       </w:t>
              <w:br/>
              <w:t xml:space="preserve">маршруты            </w:t>
            </w:r>
          </w:p>
        </w:tc>
        <w:tc>
          <w:tcPr>
            <w:tcW w:w="6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проездных билетов (руб.)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 xml:space="preserve">(руб.)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илет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бил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илет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бил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илет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бил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илет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биле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</w:t>
              <w:br/>
              <w:t xml:space="preserve">маршру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и приго- </w:t>
              <w:br/>
              <w:t xml:space="preserve">родные   </w:t>
              <w:br/>
              <w:t xml:space="preserve">маршрут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город- </w:t>
              <w:br/>
              <w:t xml:space="preserve">ные       </w:t>
              <w:br/>
              <w:t>конкретные</w:t>
              <w:br/>
              <w:t xml:space="preserve">маршрут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,  </w:t>
              <w:br/>
              <w:t xml:space="preserve">пригород-   </w:t>
              <w:br/>
              <w:t xml:space="preserve">ные и       </w:t>
              <w:br/>
              <w:t xml:space="preserve">междугород- </w:t>
              <w:br/>
              <w:t>ные маршруты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власти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Правительство Московской области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 количестве реализованных проездных билетов работникам органов государственной власти и организаций, имеющих право льготного проезда на пассажирском автомобильном транспорте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